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4.09.2019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рукавов буровых и БРС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укавов буровых и БРС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6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- 2021 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4» сентябр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2» октября 2020 г. 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оложением  о закупке (поставке, услуге) и порядке выбора контрагентов при заключении договор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организационным вопросам обращаться: 8 (3466) 49-10-30 (1425); сот. +7-922-655-06-92 – Артем Геннадьевич Савосько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техническим вопросам обращаться: 8 (3466) 49-10-30 (1457); сот. +7-922-781-80-48 - Деревсков Алексей Сергеевич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: 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Савосько Артем Геннадьевич</cp:lastModifiedBy>
  <cp:lastPrinted>2015-11-26T19:16:00Z</cp:lastPrinted>
  <dcterms:modified xsi:type="dcterms:W3CDTF">2020-09-25T09:56:00Z</dcterms:modified>
  <cp:revision>32</cp:revision>
  <dc:subject/>
  <dc:title/>
</cp:coreProperties>
</file>