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оставка Инструмента оборудования КИП (разъемы)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05» июн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16» июн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Баланс за 2024 г с отметкой о принятии налогового орган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25) – Морозов Владислав Владимирович</w:t>
      </w:r>
    </w:p>
    <w:p>
      <w:pPr>
        <w:pStyle w:val="Normal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им вопросам обращаться к Сафронов Роман Николаевич </w:t>
      </w:r>
      <w:r>
        <w:rPr>
          <w:rFonts w:cs="Times New Roman" w:ascii="Times New Roman" w:hAnsi="Times New Roman"/>
          <w:bCs/>
        </w:rPr>
        <w:t>тел.: 8 (3466) 49-10-30 доб. 1153, тел. моб.: +7 (922) 655-14-58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49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6-05T09:20:00Z</dcterms:modified>
  <cp:revision>6</cp:revision>
  <dc:subject/>
  <dc:title/>
</cp:coreProperties>
</file>