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на приобретение </w:t>
      </w:r>
      <w:r>
        <w:rPr>
          <w:color w:val="000000"/>
          <w:kern w:val="2"/>
          <w:sz w:val="28"/>
          <w:szCs w:val="28"/>
        </w:rPr>
        <w:t>агрегата заглубления анкеров АЗА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Буровая установка АЗА-3 с подвижным вращателем предназначена для механизации процесса установки анкеров при креплении растяжек нефтепромысловых вышек и мачт, опор линий электропередач; бурения шурфов под закладные якоря; бурения лидерных скважин под винтовые анкеры в каменистых и мерзлых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. Установка позволяет дополнительно реализовать вращательное и шнековое бурение технических скважин, сооружение шурфов шнековым буром рейсами в грунтах до 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 категории по буримости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вод установки осуществляется от двигателя базового шасси базы через коробку отбора мощности (КОМ). Установка отличается повышенным значением момента силы на шпинделе вращателя, что достигается наличием дополнительного (верхнего) редуктора. В рабочее и транспортное положение мачта переводится специальными гидродомкратами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6"/>
          <w:szCs w:val="26"/>
        </w:rPr>
        <w:t>Конструкция вращателя обеспечивает возможность его отвода от оси скважины. Для передачи крутящего момента от шпинделя к буровому инструменту служат безопасный патрон и комплект переходников под различные присоединительные размеры.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shd w:fill="FFFFFF" w:val="clear"/>
        <w:rPr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Технические характеристики буровой установки АЗА-3</w:t>
      </w:r>
    </w:p>
    <w:tbl>
      <w:tblPr>
        <w:tblW w:w="5000" w:type="pct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5805"/>
        <w:gridCol w:w="4455"/>
      </w:tblGrid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привода, кВт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д вращателя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ие подачи, вверх/вниз, кгс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/40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 вращения шпинделя, об/мин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ящий момент, макс., кгс/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ловная глубина бурения, макс.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 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глубина погружения винтового анкера, диаметром до 500 мм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глубина бурения шурфов, 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бурения, макс.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диаметр винтового анкера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диаметр бурения шурфов, мм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установки, не более, кг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скорость, км/ч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8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ое шасси </w:t>
            </w:r>
          </w:p>
        </w:tc>
        <w:tc>
          <w:tcPr>
            <w:tcW w:w="4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амаз-43118 или Урал </w:t>
            </w:r>
            <w:r>
              <w:rPr>
                <w:sz w:val="26"/>
                <w:szCs w:val="26"/>
                <w:lang w:val="en-US"/>
              </w:rPr>
              <w:t>NEXT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эксплуатации автотранспорта</w:t>
        <w:tab/>
        <w:tab/>
        <w:tab/>
        <w:tab/>
        <w:tab/>
        <w:t>И.Д. Шарип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tharrow">
    <w:name w:val="path_arrow"/>
    <w:basedOn w:val="Style13"/>
    <w:qFormat/>
    <w:rPr/>
  </w:style>
  <w:style w:type="character" w:styleId="Bshareformbutton">
    <w:name w:val="b-share-form-butt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06:00Z</dcterms:created>
  <dc:creator>User</dc:creator>
  <dc:description/>
  <dc:language>en-US</dc:language>
  <cp:lastModifiedBy>Алексей Катков</cp:lastModifiedBy>
  <cp:lastPrinted>2017-01-25T14:43:00Z</cp:lastPrinted>
  <dcterms:modified xsi:type="dcterms:W3CDTF">2022-08-08T06:06:00Z</dcterms:modified>
  <cp:revision>2</cp:revision>
  <dc:subject/>
  <dc:title/>
</cp:coreProperties>
</file>