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льдозер гусеничный </w:t>
      </w:r>
      <w:r>
        <w:rPr>
          <w:rFonts w:cs="Times New Roman" w:ascii="Times New Roman" w:hAnsi="Times New Roman"/>
          <w:sz w:val="24"/>
          <w:szCs w:val="24"/>
        </w:rPr>
        <w:t>Бульдозер ТМ10.10 ГСТ10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дозер ТМ10.10 ГСТ10 с полусферическим отвалом с гидроперекосом и жестким прицепным устройством.</w:t>
        <w:br/>
        <w:br/>
        <w:t>Гидростатическая трансмиссия Bosch-Rexroth.</w:t>
        <w:br/>
        <w:br/>
        <w:t xml:space="preserve">Откидывающаяся кабина облегчает обслуживание бульдозера. </w:t>
        <w:br/>
        <w:t xml:space="preserve">Бульдозер оборудован атмосферным двигателем ЯМЗ-236М2 с мощностью 180 л.с. </w:t>
        <w:br/>
        <w:br/>
        <w:t xml:space="preserve">Управление движением и оборудованием бульдозера происходит при помощи джойстиков.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усковой подогрев с функцией автономного обогрева  Теплостар 14ТС-10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9"/>
              <w:gridCol w:w="5128"/>
            </w:tblGrid>
            <w:tr>
              <w:trPr/>
              <w:tc>
                <w:tcPr>
                  <w:tcW w:w="400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ансмиссия  </w:t>
                  </w:r>
                </w:p>
              </w:tc>
              <w:tc>
                <w:tcPr>
                  <w:tcW w:w="51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идростатическая с электронным управлением </w:t>
                  </w:r>
                </w:p>
              </w:tc>
            </w:tr>
            <w:tr>
              <w:trPr/>
              <w:tc>
                <w:tcPr>
                  <w:tcW w:w="400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робка передач  </w:t>
                  </w:r>
                </w:p>
              </w:tc>
              <w:tc>
                <w:tcPr>
                  <w:tcW w:w="51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нена парой Гидронасос-Гидромотор с бесступенчатым переключением передач</w:t>
                  </w:r>
                </w:p>
              </w:tc>
            </w:tr>
            <w:tr>
              <w:trPr/>
              <w:tc>
                <w:tcPr>
                  <w:tcW w:w="400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Бортредукторы </w:t>
                  </w:r>
                </w:p>
              </w:tc>
              <w:tc>
                <w:tcPr>
                  <w:tcW w:w="51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ланетарные (Германия/Италия) </w:t>
                  </w:r>
                </w:p>
              </w:tc>
            </w:tr>
            <w:tr>
              <w:trPr/>
              <w:tc>
                <w:tcPr>
                  <w:tcW w:w="400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правление </w:t>
                  </w:r>
                </w:p>
              </w:tc>
              <w:tc>
                <w:tcPr>
                  <w:tcW w:w="51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Электро-Гидросервирование </w:t>
                  </w:r>
                </w:p>
              </w:tc>
            </w:tr>
            <w:tr>
              <w:trPr/>
              <w:tc>
                <w:tcPr>
                  <w:tcW w:w="400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ормозная система </w:t>
                  </w:r>
                </w:p>
              </w:tc>
              <w:tc>
                <w:tcPr>
                  <w:tcW w:w="51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идравлическая (гидрозамок), нормально замкнутые многодисковые фрикционы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ляемый товар должен соответствовать ГОСТам, действующим на момент постав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эксплуатации автотранспорта</w:t>
        <w:tab/>
        <w:tab/>
        <w:tab/>
        <w:tab/>
        <w:tab/>
        <w:t>И.Д. Шарип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10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</w:tabs>
      <w:spacing w:before="0" w:after="10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текст сноски"/>
    <w:basedOn w:val="Normal"/>
    <w:qFormat/>
    <w:pPr>
      <w:widowControl w:val="false"/>
      <w:spacing w:lineRule="auto" w:line="240" w:before="0" w:after="0"/>
    </w:pPr>
    <w:rPr>
      <w:rFonts w:ascii="Gelvetsky 12pt;Times New Roman" w:hAnsi="Gelvetsky 12pt;Times New Roman" w:eastAsia="Times New Roman" w:cs="Gelvetsky 12pt;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52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26">
    <w:name w:val="ТекстТаблиц"/>
    <w:basedOn w:val="Normal"/>
    <w:qFormat/>
    <w:pPr>
      <w:widowControl w:val="false"/>
      <w:spacing w:lineRule="auto" w:line="240" w:before="40" w:after="20"/>
      <w:ind w:firstLine="709"/>
      <w:jc w:val="both"/>
    </w:pPr>
    <w:rPr>
      <w:rFonts w:ascii="Arial" w:hAnsi="Arial" w:eastAsia="Times New Roman" w:cs="Arial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10" w:before="0" w:after="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836" w:leader="none"/>
      </w:tabs>
      <w:suppressAutoHyphens w:val="true"/>
      <w:spacing w:lineRule="auto" w:line="240" w:before="0" w:after="60"/>
      <w:ind w:left="1836" w:hanging="576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">
    <w:name w:val=" Знак Знак3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Arial"/>
      <w:sz w:val="24"/>
      <w:szCs w:val="18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2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">
    <w:name w:val="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А (типовая) на заказчика - 10.03.2009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18:00Z</dcterms:created>
  <dc:creator>user</dc:creator>
  <dc:description/>
  <cp:keywords/>
  <dc:language>en-US</dc:language>
  <cp:lastModifiedBy>Илгиз Шарипов</cp:lastModifiedBy>
  <cp:lastPrinted>2018-11-20T10:30:00Z</cp:lastPrinted>
  <dcterms:modified xsi:type="dcterms:W3CDTF">2022-01-12T10:07:00Z</dcterms:modified>
  <cp:revision>15</cp:revision>
  <dc:subject>«Строительство инженерных коммуникаций к местам индивидуальной застройки в муниципальных районах и городских округах Республики Башкортостан»</dc:subject>
  <dc:title>Документация об аукционе</dc:title>
</cp:coreProperties>
</file>