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295" w:after="0"/>
        <w:ind w:right="7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ДОГОВОР ПОСТАВКИ № 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028" w:leader="none"/>
        </w:tabs>
        <w:autoSpaceDE w:val="false"/>
        <w:spacing w:before="245" w:after="0"/>
        <w:ind w:left="29" w:hanging="0"/>
        <w:outlineLvl w:val="0"/>
        <w:rPr/>
      </w:pPr>
      <w:r>
        <w:rPr>
          <w:spacing w:val="-3"/>
          <w:sz w:val="22"/>
          <w:szCs w:val="22"/>
        </w:rPr>
        <w:t xml:space="preserve">г. Нижневартовск                                                                                                                    </w:t>
      </w:r>
      <w:r>
        <w:rPr>
          <w:sz w:val="22"/>
          <w:szCs w:val="22"/>
        </w:rPr>
        <w:t>«___» __________ 20___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Акционерное общество «Самотлорнефтепромхим» (АО «СНПХ»), </w:t>
      </w:r>
      <w:r>
        <w:rPr/>
        <w:t>именуемое в дальнейшем</w:t>
      </w:r>
      <w:r>
        <w:rPr>
          <w:b/>
        </w:rPr>
        <w:t xml:space="preserve"> «Покупатель», </w:t>
      </w:r>
      <w:r>
        <w:rPr/>
        <w:t>в лице Генерального директора Галимьянова Ильфата Данияровича,</w:t>
      </w:r>
      <w:r>
        <w:rPr>
          <w:i/>
        </w:rPr>
        <w:t xml:space="preserve"> </w:t>
      </w:r>
      <w:r>
        <w:rPr/>
        <w:t xml:space="preserve">действующего на основании Устава, с  одной стороны и, </w:t>
      </w:r>
      <w:r>
        <w:rPr>
          <w:b/>
          <w:bCs/>
        </w:rPr>
        <w:t>____________________________________________________,</w:t>
      </w:r>
      <w:r>
        <w:rPr/>
        <w:t xml:space="preserve"> именуемое в дальнейшем </w:t>
      </w:r>
      <w:r>
        <w:rPr>
          <w:b/>
          <w:bCs/>
        </w:rPr>
        <w:t>«Поставщик»</w:t>
      </w:r>
      <w:r>
        <w:rPr/>
        <w:t>,  в лице _________________________________, действующего на основании ________________________________ с другой стороны, вместе по тексту Договора именуемые «Стороны», заключили настоящий договор о нижеследующем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spacing w:before="0" w:after="60"/>
        <w:jc w:val="center"/>
        <w:outlineLvl w:val="0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autoSpaceDE w:val="false"/>
        <w:jc w:val="both"/>
        <w:rPr>
          <w:spacing w:val="-13"/>
        </w:rPr>
      </w:pPr>
      <w:r>
        <w:rPr/>
        <w:t>Поставщик обязуется передать, а Покупатель обязуется принять и оплатить продукцию (далее – «Товар») в порядке и на условиях, предусмотренных настоящим Договор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jc w:val="both"/>
        <w:rPr>
          <w:spacing w:val="-13"/>
        </w:rPr>
      </w:pPr>
      <w:r>
        <w:rPr>
          <w:spacing w:val="-10"/>
        </w:rPr>
        <w:t>Настоящий Договор заключен Сторонами на основании Протокола тендерной комиссии (комитета) АО «СНПХ» № _______ от ____._____.20____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>
          <w:spacing w:val="-10"/>
        </w:rPr>
        <w:t>Наименование Товара, комплектация, единицы измерения, цена за единицу Товара определяются Сторонами в Протоколе согласования цены (далее ПСЦ) (Приложение № 1 к Договору)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/>
        <w:tab/>
        <w:t>Наименование Товара, комплектация, количество, единицы измерения, срок поставки, цена за единицу Товара и сумма поставляемой партии определяются Сторонами в согласованных на основании ПСЦ спецификациях, являющихся неотъемлемой частью настоящего Договора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/>
      </w:pPr>
      <w:r>
        <w:rPr/>
        <w:tab/>
        <w:t>Условия о наименовании поставляемого Товара и его цене, указываемые Сторонами в Спецификациях должны соответствовать условиям, указанным в Приложении № 1 к Договору, в противном случае, Спецификация,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, без компенсации каких либо убытков Поставщика и/или оплаты договорных и/или законных сумм неустоек (процентов)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>
          <w:b/>
        </w:rPr>
        <w:tab/>
      </w:r>
      <w:r>
        <w:rPr/>
        <w:t>Таможенные сборы, транспортные расходы всходят в стоимость товара, если иное не указано в специфик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Спецификации являющиеся неотъемлемой частью настоящего Договора, признаются Сторонами заключенными с условием их исполнения к строго определенному сроку указываемому Сторонами в них. При нарушении Поставщиком срока поставки и/или условий о передачи документации относящейся к поставляемому Товару, Покупатель утрачивает интерес к соответствующей Спецификации, вследствие чего Спецификация по письменному заявлению Покупателя в одностороннем внесудебном порядке (п.2 ст. 457 ГК РФ Гражданского кодекса РФ) Сторонами расторгается.</w:t>
        <w:tab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Общая сумма Договора определяется как общая сумма всего поставленного Покупателю Товара за весь период действия настоящего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32" w:leader="none"/>
        </w:tabs>
        <w:autoSpaceDE w:val="false"/>
        <w:jc w:val="center"/>
        <w:outlineLvl w:val="0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АЧЕСТВО И КОЛИЧЕСТВО ТОВАР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Качество Товара, поставляемого по настоящему Договору, должно соответствовать ТУ (ГОСТам), национальным стандартам, техническим регламентам, сводам правил, применимых к данной категории Товара и подтвержденным сертификатом качества завода-изготовителя и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настоящего Договора. Товар не должен находиться в состоянии бывшим в употреблении. Поставщик гарантирует, что поставленный Товар ранее не находился в эксплуатации, не подвергался ремонту и переконсервации. Поставщик гарантирует, что поставляемый Товар свободен от любых прав третьих лиц, не заложен, под запретом или арестом не состоит. Если иное не предусмотрено Спецификацией, в случае поставки Товар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. Поставщик гарантирует, что поставленный им Товар не будет нарушать интеллектуальных прав третьих лиц (прав на товарные знаки, изобретения и пр.). В случае, если Покупателю третьими лицами будут предъявлены какие-либо требования, основанные на нарушении их интеллектуальным прав, Поставщик обязан урегулировать такие требования за свой счет и возместить понесенные Покупателем убыт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32" w:leader="none"/>
        </w:tabs>
        <w:autoSpaceDE w:val="false"/>
        <w:ind w:right="7" w:hanging="0"/>
        <w:jc w:val="center"/>
        <w:outlineLvl w:val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360" w:right="29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ЦЕНА ТОВАРА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Цена Товара формируется на условиях согласованных сторонами в Протоколе согласования цены (далее ПСЦ) являющегося неотъемлемой частью Договора. Стоимость доставки Поставщиком партии Товара ж/д транспортом до станции назначения и/или автомобильным транспортом до склада Покупателя, устанавливается Сторонами в соответствующей Спецификации. Условия настоящего пункта о размере затрат Поставщика по доставке Товара применимы, если Сторонами не согласован самовывоз Товара Покупа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3.2.</w:t>
      </w:r>
      <w:r>
        <w:rPr/>
        <w:t xml:space="preserve"> Стоимость каждой партии поставляемого Товара согласовываются Сторонами и указываются  в спецификациях. Цена Товара фиксируются в протоколе согласования цены (далее ПСЦ) на весь срок действия Договора. Изменение цен в одностороннем порядке не допускается и должно быть согласовано Сторонами в письменной форме, в виде Дополнительного соглашения о принятии Сторонами ПСЦ к Договору в новой редак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3.3. </w:t>
      </w:r>
      <w:r>
        <w:rPr/>
        <w:t>В случаях завышения Поставщиком в Спецификациях цены поставляемого Товара, по отношению к ценам согласованным Сторонами в ПСЦ, Поставщик обязан по требованию Покупателя оплатить штраф в размере 100% стоимости Товара указанного в соответствующей Спецификации, цена которого была завыше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3.4.</w:t>
      </w:r>
      <w:r>
        <w:rPr/>
        <w:t xml:space="preserve"> Срок действия согласованного и подписанного сторонами ПСЦ, устанавливается Сторонами до конца срока действия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83" w:leader="none"/>
        </w:tabs>
        <w:autoSpaceDE w:val="false"/>
        <w:ind w:right="14" w:hanging="0"/>
        <w:jc w:val="center"/>
        <w:outlineLvl w:val="0"/>
        <w:rPr>
          <w:b/>
          <w:b/>
          <w:bCs/>
          <w:spacing w:val="-15"/>
        </w:rPr>
      </w:pPr>
      <w:r>
        <w:rPr/>
        <w:tab/>
      </w:r>
      <w:r>
        <w:rPr>
          <w:b/>
        </w:rPr>
        <w:t>4</w:t>
      </w:r>
      <w:r>
        <w:rPr>
          <w:b/>
          <w:bCs/>
          <w:spacing w:val="-15"/>
        </w:rPr>
        <w:t xml:space="preserve">. </w:t>
      </w:r>
      <w:r>
        <w:rPr>
          <w:b/>
          <w:bCs/>
        </w:rPr>
        <w:t>ФОРМА И ПОРЯДОК РАСЧЕТОВ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/>
      </w:pPr>
      <w:r>
        <w:rPr>
          <w:b/>
          <w:spacing w:val="-4"/>
        </w:rPr>
        <w:t>4.1.</w:t>
      </w:r>
      <w:r>
        <w:rPr>
          <w:spacing w:val="-4"/>
        </w:rPr>
        <w:t xml:space="preserve"> </w:t>
      </w:r>
      <w:r>
        <w:rPr/>
        <w:tab/>
        <w:t xml:space="preserve">Стороны настоящим согласовали, что оплата Товара поставленного Поставщиком и принятого Покупателем без замечаний к его качеству и/или комплектности, производится Покупателем не ранее чем через 60 (шестьдесят) дней и не позднее чем через 90 (девяносто) дней с даты подписания Сторонами товарной накладной ТОРГ-12 (УПД) и поступления в адрес Покупателя оригиналов документов по каждой поставке Товара (счет-фактура, товарные накладные, товаротранспортные документы, документы относящиеся к товару и пр.), если более длительный срок не указан Сторонами в соответствующей Спецификации. При просрочке предоставления Поставщиком оригиналов счет-фактур и/или документов относящихся к Товару, Покупатель вправе отсрочить оплату поставленного Товара на соразмерный срок, при этом Покупатель освобождается от любой ответственности связанной с неоплатой поставки по причине просрочки Поставщика. Поставщик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Покупателю. 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>
          <w:spacing w:val="-4"/>
        </w:rPr>
      </w:pPr>
      <w:r>
        <w:rPr>
          <w:spacing w:val="-4"/>
        </w:rPr>
        <w:tab/>
        <w:t>В случаях расхождения (противоречия) условий настоящего пункта Договора о сроках оплаты поставленного Товара с условиями согласованными Сторонами в Спецификациях, приоритет имеют условия Договора.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/>
      </w:pPr>
      <w:r>
        <w:rPr>
          <w:b/>
          <w:spacing w:val="-4"/>
        </w:rPr>
        <w:tab/>
      </w:r>
      <w:r>
        <w:rPr/>
        <w:t>На каждую отдельную партию товара поставленного в рамках Спецификаций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ставщика по доставке Товара (кроме случаев самовывоза товара Покупателем).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14" w:hanging="0"/>
        <w:jc w:val="both"/>
        <w:rPr/>
      </w:pPr>
      <w:r>
        <w:rPr>
          <w:b/>
          <w:spacing w:val="-4"/>
        </w:rPr>
        <w:t>4.2.</w:t>
      </w:r>
      <w:r>
        <w:rPr/>
        <w:t xml:space="preserve"> Оплата за Товар осуществляется Покупателем путем перечисления денежных средств на расчетный счет Поставщика, или в иной форме, не противоречащей действующему законодательству РФ. 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14" w:hanging="0"/>
        <w:jc w:val="both"/>
        <w:rPr/>
      </w:pPr>
      <w:r>
        <w:rPr>
          <w:b/>
          <w:spacing w:val="-4"/>
        </w:rPr>
        <w:t>4.</w:t>
      </w:r>
      <w:r>
        <w:rPr>
          <w:b/>
          <w:spacing w:val="-3"/>
        </w:rPr>
        <w:t>3.</w:t>
      </w:r>
      <w:r>
        <w:rPr>
          <w:spacing w:val="-3"/>
        </w:rPr>
        <w:t xml:space="preserve"> 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 (УПД), Транспортной накладной,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4"/>
        </w:rPr>
      </w:pPr>
      <w:r>
        <w:rPr>
          <w:b/>
          <w:spacing w:val="-2"/>
        </w:rPr>
        <w:t>4.4.</w:t>
      </w:r>
      <w:r>
        <w:rPr/>
        <w:t xml:space="preserve"> Датой исполнения обязательств Покупателя по оплате Товара считается дата списания денежных средств с расчетного счета Покупателя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43" w:hanging="0"/>
        <w:jc w:val="both"/>
        <w:rPr/>
      </w:pPr>
      <w:r>
        <w:rPr>
          <w:b/>
        </w:rPr>
        <w:t>4.5.</w:t>
      </w:r>
      <w:r>
        <w:rPr/>
        <w:t xml:space="preserve"> 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43" w:hanging="0"/>
        <w:jc w:val="both"/>
        <w:rPr>
          <w:spacing w:val="-3"/>
        </w:rPr>
      </w:pPr>
      <w:r>
        <w:rPr>
          <w:b/>
        </w:rPr>
        <w:t>4.</w:t>
      </w:r>
      <w:r>
        <w:rPr>
          <w:b/>
          <w:spacing w:val="-3"/>
        </w:rPr>
        <w:t>6.</w:t>
      </w:r>
      <w:r>
        <w:rPr/>
        <w:t xml:space="preserve"> Если Поставщик применяет упрощенную систему налогообложения, в связи с этим счета выставляются без учета НДС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22" w:hanging="0"/>
        <w:jc w:val="both"/>
        <w:rPr/>
      </w:pPr>
      <w:r>
        <w:rPr>
          <w:b/>
        </w:rPr>
        <w:t>4.7.</w:t>
      </w:r>
      <w:r>
        <w:rPr/>
        <w:t xml:space="preserve"> Все расходы по переводу (перечислению) денежных средств на расчетный счет Поставщика (или иной счет по указанию Поставщика) по настоящему Договору несет Покупатель.</w:t>
      </w:r>
    </w:p>
    <w:p>
      <w:pPr>
        <w:pStyle w:val="Normal"/>
        <w:tabs>
          <w:tab w:val="clear" w:pos="709"/>
          <w:tab w:val="left" w:pos="0" w:leader="none"/>
          <w:tab w:val="left" w:pos="378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29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УСЛОВИЯ ПОСТАВКИ И ПРИЕМКИ</w:t>
      </w:r>
    </w:p>
    <w:p>
      <w:pPr>
        <w:pStyle w:val="Normal"/>
        <w:jc w:val="both"/>
        <w:rPr/>
      </w:pPr>
      <w:r>
        <w:rPr>
          <w:b/>
          <w:spacing w:val="-5"/>
        </w:rPr>
        <w:t>5.1.</w:t>
      </w:r>
      <w:r>
        <w:rPr>
          <w:spacing w:val="-5"/>
        </w:rPr>
        <w:t xml:space="preserve"> </w:t>
      </w:r>
      <w:r>
        <w:rPr/>
        <w:t>Срок поставки, график  поставки Товара согласовывается в спецификациях.</w:t>
      </w:r>
    </w:p>
    <w:p>
      <w:pPr>
        <w:pStyle w:val="Normal"/>
        <w:jc w:val="both"/>
        <w:rPr/>
      </w:pPr>
      <w:r>
        <w:rPr>
          <w:b/>
        </w:rPr>
        <w:t>5.2.</w:t>
      </w:r>
      <w:r>
        <w:rPr/>
        <w:t xml:space="preserve"> Поставка осуществляется автомобильным или железнодорожным транспортом по реквизитам, зафиксированным в спецификациях. Покупатель вправе изменить отгрузочные реквизиты указанные в Спецификации, предварительно (до осуществления отгрузки) письменно известив об этом Поставщика.</w:t>
      </w:r>
    </w:p>
    <w:p>
      <w:pPr>
        <w:pStyle w:val="Normal"/>
        <w:jc w:val="both"/>
        <w:rPr/>
      </w:pPr>
      <w:r>
        <w:rPr/>
        <w:tab/>
        <w:t>В случаях, когда организацией поставки (транспортировки) Товара ж/д транспортом занимается Поставщик,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, равном железнодорожному тарифу, рассчитанного для вагонов парка принадлежащего ОАО «РЖД» по Прейскуранту 10-01 «Тарифы на перевозки грузов и услуги инфраструктуры, выполняемые российскими железными дорогами» (утв. Постановлением ФЭК России от 17.06.2003 N 47-т/5, с последующими изменениями и дополнениями).</w:t>
      </w:r>
    </w:p>
    <w:p>
      <w:pPr>
        <w:pStyle w:val="Normal"/>
        <w:jc w:val="both"/>
        <w:rPr/>
      </w:pPr>
      <w:r>
        <w:rPr>
          <w:b/>
        </w:rPr>
        <w:t>5.3.</w:t>
      </w:r>
      <w:r>
        <w:rPr/>
        <w:t xml:space="preserve"> Датой исполнения Поставщиком обязательств по поставке Товара, является дата подписания Поставщиком и Покупателем товарной накладной ТОРГ-12 (УПД), а также по наличию оригиналов документов относящихся к Товару. При наличии претензий по количеству, комплектности, качеству Товара датой исполнения Поставщиком обязательств по поставке Товара будет являться дата устранения недостатков Товара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/>
        <w:tab/>
        <w:t>Одновременно с поставляемым Товаром, Поставщик обязан передать Покупателю всю имеющую к нему отношение документацию (в т.ч. но не исключительно: оригинал счет-фактуры, товарной накладной, товаросопроводительные документы, универсальный передаточный документ (УПД), сертификаты качества, паспорта и пр.).</w:t>
      </w:r>
    </w:p>
    <w:p>
      <w:pPr>
        <w:pStyle w:val="Normal"/>
        <w:jc w:val="both"/>
        <w:rPr/>
      </w:pPr>
      <w:r>
        <w:rPr/>
        <w:t>Не зависимо от базиса поставки (места передачи) Товара, оригиналы счет-фактуры, товарной накладной, товаросопроводительные документы, универсальный передаточный документ (УПД), сертификаты качества, паспорта и пр. направлять по адресу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/>
        <w:t>628609, ХМАО-Югра, Тюменская обл. г. Нижневартовск, Бокс 962 УпоРКК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  <w:spacing w:val="-6"/>
        </w:rPr>
        <w:t>5.4.</w:t>
      </w:r>
      <w:r>
        <w:rPr>
          <w:spacing w:val="-6"/>
        </w:rPr>
        <w:t xml:space="preserve"> </w:t>
      </w:r>
      <w:r>
        <w:rPr/>
        <w:t xml:space="preserve">Поставка Товара производится в таре, упаковке и маркировке согласно ТУ, действующим на заводе - изготовителе и обеспечивающим сохранность в пути, а также при погрузо-разгрузочных работах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</w:rPr>
        <w:t>5.5.</w:t>
      </w:r>
      <w:r>
        <w:rPr/>
        <w:t xml:space="preserve"> В случае нарушения Поставщиком срока поставки Товара, условий о передаче документации относящейся к поставляемому Товару, на срок превышающий 10 (десять) календарных дней, а также сроков доукомплектования, замены некачественного Товара, замены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 отказаться от поставки и оплаты Товара по соответствующей Спецификации, письменно уведомив об этом Поставщика, при этом Поставщик обязан возвратить на счет Покупателя сумму предоплаты полученную им за не поставленный в срок Товар в течение 1 (одного) банковского дня с даты получения заявления Покупателя о расторжении соответствующей Спецификации. Данное условие о расторжении Спецификации(ий), применяется Сторонами в случае если раннее соответствующая Спецификация к Договору не была расторгнута Покупателем по основаниям указанным в п.1.4. Договора и п.2 ст. 457 ГК РФ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</w:rPr>
        <w:t>5.6.</w:t>
      </w:r>
      <w:r>
        <w:rPr/>
        <w:t xml:space="preserve"> Допускается досрочная поставка Товара по соответствующим Спецификациям. При готовности Поставщика произвести досрочную поставку Товара (или его части), указанного в Спецификации,  Поставщик обязан уведомить Покупателя в письменной форме о такой поставке, не позднее 3 (трёх) дней до её осуществления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/>
        <w:tab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ind w:left="0" w:right="14" w:hanging="0"/>
        <w:jc w:val="both"/>
        <w:rPr/>
      </w:pPr>
      <w:r>
        <w:rPr/>
        <w:t>Несвоевременная оплата Товара, поставленной в одном периоде, не является основанием для переноса сроков последующих периодов постав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ind w:left="0" w:right="14" w:hanging="0"/>
        <w:jc w:val="both"/>
        <w:rPr/>
      </w:pPr>
      <w:r>
        <w:rPr/>
        <w:t>Передача Товара оформляется Сторонами Договора путем подписания товарной накладной ТОРГ-12 (УПД). В случае возникновения у Покупателя претензий по качеству, количеству и комплектности Товара и/или документации относящейся к Товару, данные претензии отражаются в Акте о выявлении недостатков а также указываются сроки их устранения Поставщиком. После устранения Поставщиком указанных недостатков Товара, Продавец и Поставщик подписывают Акт об устранении недостатков Товара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right="14" w:hanging="0"/>
        <w:jc w:val="both"/>
        <w:rPr/>
      </w:pPr>
      <w:r>
        <w:rPr/>
        <w:tab/>
        <w:t>Обязательства  Поставщика по срокам поставки Товара считаются  выполненными с момента прибытия Товара и оригиналов относящейся к нему документации на склад Покупателя, если иное не оговорено Покупателем, а по количеству и  качеству Товара (кроме скрытых дефектов) с  момента подписания Сторонами Акта приемки-передачи Това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14" w:hanging="0"/>
        <w:jc w:val="both"/>
        <w:rPr/>
      </w:pPr>
      <w:r>
        <w:rPr/>
        <w:t xml:space="preserve">      </w:t>
      </w:r>
      <w:r>
        <w:rPr/>
        <w:t>При обнаружении несоответствия Товара по количеству и (или) качеству Покупатель уведомляет Поставщика в обязательном поряд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Стороны согласовали, что выгрузка поставленного на склад Покупателя Товара и оформление транспортных средств, доставивших Товар, осуществляется Покупателем в течение 36 часов со времени их прибытия согласно отметке в товарно-транспортной/транспортной накладной по месту нахождения складов Покупателя. При этом Стороны согласовали, что указанный лимит времени, установленный для выгрузки транспортных средств, к ночному времени не применяется и исчисляется только за период дневного времени суток, с 08:00 час. по 16:30 час. (по времени региона места поставки). Покупатель вправе, несмотря на установленное время для разгрузки транспортных средств, произвести их разгрузку и в иное время, в течение любого времени суток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Покупатель, без объяснения причин и оснований, вправе отказаться от поставки Товара (всей партии или её части) срок поставки которого еще не наступил, а Поставщик в свою очередь не вправе принуждать Покупателя к получению Товара, в отношении которого поступил письменный отказ Покупателя. Письменный отказ от поставки Товара, срок поставки которого ещё не наступил, должен быть направлен Покупателем Поставщику не менее чем за 5 (пять) рабочих дня до даты поставки указанной в соответствующей Спецификации. Стороны согласовали, что при отказе Покупателя от поставки Товара, в соответствии с условиями настоящего пункта Договора, ни какие штрафы, пени, неустойки, убытки, Поставщиком не предъявляются к взысканию с Покупател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Право собственности, а также риски случайной гибели или повреждения Товара, при поставке Товара транспортом Поставщика или привлеченных им перевозчиков, переходят от Поставщика к Покупателю, в момент подписания товарной накладной ТОРГ-12 (УПД) без каких-либо претензий (замечаний) Покупателя по качеству, количеству и комплектности Товар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right="1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226" w:firstLine="351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6. ОБЯЗАННОСТИ СТОРОН </w:t>
      </w:r>
    </w:p>
    <w:p>
      <w:pPr>
        <w:pStyle w:val="Normal"/>
        <w:widowControl w:val="false"/>
        <w:autoSpaceDE w:val="false"/>
        <w:ind w:right="3226" w:hanging="0"/>
        <w:rPr>
          <w:b/>
          <w:b/>
          <w:bCs/>
        </w:rPr>
      </w:pPr>
      <w:r>
        <w:rPr>
          <w:b/>
          <w:bCs/>
        </w:rPr>
        <w:t>6.1.Обязанности Поставщика: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ind w:right="29" w:hanging="0"/>
        <w:jc w:val="both"/>
        <w:rPr>
          <w:spacing w:val="-4"/>
        </w:rPr>
      </w:pPr>
      <w:r>
        <w:rPr>
          <w:b/>
          <w:spacing w:val="-4"/>
        </w:rPr>
        <w:t>6.1.1.</w:t>
      </w:r>
      <w:r>
        <w:rPr/>
        <w:t>Поставщик обязан передать Товар Покупателю (Грузополучателю) в сроки и по отгрузочным реквизитам, указанным в спецификации. В случае если какие-либо реквизиты не будут указаны в спецификации, Покупатель уведомляет Поставщика о таких реквизитах отдельно, в срок установленный в спецификации, – по адресу электронной почты указанному в ст.14 настоящего Договора с последующей отправкой заказным письмом.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</w:rPr>
        <w:t>6.1.2.</w:t>
      </w:r>
      <w:r>
        <w:rPr/>
        <w:t xml:space="preserve"> За три рабочих дня до отгрузки Товара, Поставщик обязан письменно уведомить Покупателя о готовности Товара к отгрузке, по адресу электронной почты: </w:t>
      </w:r>
      <w:hyperlink r:id="rId2">
        <w:r>
          <w:rPr>
            <w:rStyle w:val="InternetLink"/>
            <w:u w:val="single"/>
          </w:rPr>
          <w:t>dmto@snph.biz</w:t>
        </w:r>
      </w:hyperlink>
      <w:r>
        <w:rPr/>
        <w:t xml:space="preserve">, с обязательным получением входящего регистрационного номера корреспонденции у Покупателя. 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</w:rPr>
        <w:t>6.1.3.</w:t>
      </w:r>
      <w:r>
        <w:rPr/>
        <w:t xml:space="preserve"> Покупатель вправе вносить корректировки в общий объем поставляемого Товара без  изменения Сторонами цены за единицу Товара, указанной в ПСЦ.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  <w:spacing w:val="-4"/>
        </w:rPr>
        <w:t>6.1.4.</w:t>
      </w:r>
      <w:r>
        <w:rPr/>
        <w:tab/>
        <w:t xml:space="preserve"> Поставщик в течение трех рабочих дней после отгрузки Товара, обязан сообщить Покупателю по адресу электронной почты: </w:t>
      </w:r>
      <w:hyperlink r:id="rId3">
        <w:r>
          <w:rPr>
            <w:rStyle w:val="InternetLink"/>
            <w:u w:val="single"/>
            <w:lang w:val="en-US"/>
          </w:rPr>
          <w:t>dmt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nph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iz</w:t>
        </w:r>
      </w:hyperlink>
      <w:r>
        <w:rPr/>
        <w:t>, а также по адресу электронной почты указанному в ст.14 настоящего Договора об отгрузке Товара с указанием следующих данны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9" w:leader="none"/>
        </w:tabs>
        <w:autoSpaceDE w:val="false"/>
        <w:jc w:val="both"/>
        <w:rPr/>
      </w:pPr>
      <w:r>
        <w:rPr/>
        <w:t xml:space="preserve">   </w:t>
      </w:r>
      <w:r>
        <w:rPr/>
        <w:t>скан-копии счет-фактуры, товарной накладной, паспорт, сертификаты и пр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14" w:after="0"/>
        <w:ind w:left="367" w:hanging="0"/>
        <w:rPr/>
      </w:pPr>
      <w:r>
        <w:rPr/>
        <w:t>реквизитов транспортной организации, доставляющей Товар к месту назнач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7" w:after="0"/>
        <w:ind w:left="367" w:hanging="0"/>
        <w:rPr/>
      </w:pPr>
      <w:r>
        <w:rPr/>
        <w:t>реквизиты отгрузочного докумен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14" w:after="0"/>
        <w:ind w:left="367" w:hanging="0"/>
        <w:rPr/>
      </w:pPr>
      <w:r>
        <w:rPr/>
        <w:t>ориентировочные суммы оплат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7" w:after="0"/>
        <w:ind w:left="367" w:hanging="0"/>
        <w:rPr/>
      </w:pPr>
      <w:r>
        <w:rPr/>
        <w:t>объем поставки Товара.</w:t>
      </w:r>
    </w:p>
    <w:p>
      <w:pPr>
        <w:pStyle w:val="Normal"/>
        <w:widowControl w:val="false"/>
        <w:tabs>
          <w:tab w:val="clear" w:pos="709"/>
          <w:tab w:val="left" w:pos="612" w:leader="none"/>
        </w:tabs>
        <w:autoSpaceDE w:val="false"/>
        <w:ind w:right="29" w:hanging="0"/>
        <w:jc w:val="both"/>
        <w:rPr/>
      </w:pPr>
      <w:r>
        <w:rPr>
          <w:b/>
          <w:spacing w:val="-4"/>
        </w:rPr>
        <w:t>6.1.5.</w:t>
      </w:r>
      <w:r>
        <w:rPr/>
        <w:tab/>
        <w:t>Поставщик обязан передать Покупателю одновременно с товаром счет-фактуру, универсальный передаточный документ (УПД), транспортную накладную и документы завода-изготовителя, подтверждающие качество, количество и комплектацию Това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6.1.6.</w:t>
      </w:r>
      <w:r>
        <w:rPr/>
        <w:t xml:space="preserve"> Не допускается включение в счет-фактуру перечня Товара из разных Специфик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2. Обязанности Покупателя: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left="14" w:right="7" w:hanging="0"/>
        <w:jc w:val="both"/>
        <w:rPr>
          <w:spacing w:val="-4"/>
        </w:rPr>
      </w:pPr>
      <w:r>
        <w:rPr>
          <w:b/>
        </w:rPr>
        <w:t>6.2.1.</w:t>
      </w:r>
      <w:r>
        <w:rPr/>
        <w:t xml:space="preserve"> Покупатель обязан произвести оплату Товара в соответствии со спецификацией к настоящему Договору и условиями настоящего Договора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left="14" w:hanging="0"/>
        <w:jc w:val="both"/>
        <w:rPr>
          <w:spacing w:val="-4"/>
        </w:rPr>
      </w:pPr>
      <w:r>
        <w:rPr>
          <w:b/>
        </w:rPr>
        <w:t>6.2.2.</w:t>
      </w:r>
      <w:r>
        <w:rPr/>
        <w:t xml:space="preserve"> Покупатель обязан совершить все необходимые действия, обеспечивающие принятие  Товара, поставленного в соответствии  с настоящим Договором.</w:t>
      </w:r>
    </w:p>
    <w:p>
      <w:pPr>
        <w:pStyle w:val="Normal"/>
        <w:jc w:val="both"/>
        <w:rPr/>
      </w:pPr>
      <w:r>
        <w:rPr>
          <w:b/>
        </w:rPr>
        <w:t>6.2.3.</w:t>
      </w:r>
      <w:r>
        <w:rPr/>
        <w:t xml:space="preserve"> По требованию Поставщика Покупатель обязан в 2-дневный срок обеспечить отправление телеграммы со станции назначения на станцию отправления о готовности принять Товар в адрес грузополучателя.</w:t>
      </w:r>
    </w:p>
    <w:p>
      <w:pPr>
        <w:pStyle w:val="Normal"/>
        <w:widowControl w:val="false"/>
        <w:tabs>
          <w:tab w:val="clear" w:pos="709"/>
          <w:tab w:val="left" w:pos="691" w:leader="none"/>
        </w:tabs>
        <w:autoSpaceDE w:val="false"/>
        <w:ind w:left="22" w:hanging="0"/>
        <w:jc w:val="both"/>
        <w:rPr>
          <w:spacing w:val="-2"/>
        </w:rPr>
      </w:pPr>
      <w:r>
        <w:rPr>
          <w:b/>
          <w:spacing w:val="-4"/>
        </w:rPr>
        <w:t>6.2.4.</w:t>
      </w:r>
      <w:r>
        <w:rPr>
          <w:spacing w:val="-4"/>
        </w:rPr>
        <w:t xml:space="preserve"> </w:t>
      </w:r>
      <w:r>
        <w:rPr/>
        <w:t>В случае обоснованного отказа Покупателя от переданного Поставщиком Товара в соответствии с п.5.9. Покупатель обязан обеспечить сохранность этого Товара, а Поставщик возместить все понесенные в связи с этим расходы (в т.ч. но не исключительно: выгрузка, складирование, ответственное хранение, погрузка, заказ вагонов, ж/д тариф в оба конца и пр.)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</w:rPr>
        <w:t>6.2.5.</w:t>
      </w:r>
      <w:r>
        <w:rPr/>
        <w:t xml:space="preserve"> Покупатель обязуется письменно уведомлять Поставщика об изменении сведений и реквизитов и предоставлять документы, подтверждающие эти изменения в течение 5 (пяти) дней с момента их государственной регистрации. При несвоевременном уведомлении, Поставщик переоформляет счет-фактуры по обращению Покупателя но при этом не несет ответственности за убытки Покупателя, которые могут возникнуть в связи с ошибками, допущенными при оформлении счет-фактур по причине несвоевременного уведомления Поставщика об изменениях в реквизитах Покупателя и/или его грузополучателей.   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  <w:bCs/>
          <w:spacing w:val="-15"/>
        </w:rPr>
        <w:t>6.2.6.</w:t>
      </w:r>
      <w:r>
        <w:rPr>
          <w:bCs/>
          <w:spacing w:val="-15"/>
        </w:rPr>
        <w:t xml:space="preserve">  Покупатель обязан  возвратить Поставщику подписанную со своей стороны товарную накладную в течение 5 календарных дней с момента прибытия Товара на базу (склад) Покупателя по адресу указанному в соответствующей Спецификации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</w:rPr>
        <w:t>6.2.7.</w:t>
      </w:r>
      <w:r>
        <w:rPr/>
        <w:t xml:space="preserve"> При согласовании Покупателем спецификаций, он гарантирует и несет ответственность за правильность предоставленных сведений о грузополучателях и их реквизитах, имеющих значение для заполнения счет-фактур и товаросопроводительных документов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119"/>
        <w:outlineLvl w:val="0"/>
        <w:rPr>
          <w:b/>
          <w:b/>
          <w:bCs/>
        </w:rPr>
      </w:pPr>
      <w:r>
        <w:rPr>
          <w:b/>
          <w:bCs/>
        </w:rPr>
        <w:t>7. ГАРАНТИЙНЫЕ ОБЯЗАТЕЛЬСТВА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29" w:hanging="0"/>
        <w:jc w:val="both"/>
        <w:rPr>
          <w:spacing w:val="-6"/>
        </w:rPr>
      </w:pPr>
      <w:r>
        <w:rPr>
          <w:b/>
        </w:rPr>
        <w:t>7.1.</w:t>
      </w:r>
      <w:r>
        <w:rPr/>
        <w:t xml:space="preserve"> Гарантийный период на Товар, поставляемый по настоящему Договору, составляет 36 (тридцать шесть) месяцев с момента поставки Товара Покупателю, определяемого в соответствии с п. 5.3. настоящего Договора, при условии соблюдения правил технической эксплуатации Товара.</w:t>
      </w:r>
    </w:p>
    <w:p>
      <w:pPr>
        <w:pStyle w:val="Normal"/>
        <w:widowControl w:val="false"/>
        <w:tabs>
          <w:tab w:val="clear" w:pos="709"/>
          <w:tab w:val="left" w:pos="3816" w:leader="none"/>
        </w:tabs>
        <w:autoSpaceDE w:val="false"/>
        <w:ind w:left="3586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816" w:leader="none"/>
        </w:tabs>
        <w:autoSpaceDE w:val="false"/>
        <w:jc w:val="center"/>
        <w:outlineLvl w:val="0"/>
        <w:rPr/>
      </w:pPr>
      <w:r>
        <w:rPr>
          <w:b/>
          <w:bCs/>
          <w:spacing w:val="-4"/>
        </w:rPr>
        <w:t>8.</w:t>
      </w:r>
      <w:r>
        <w:rPr>
          <w:b/>
          <w:bCs/>
        </w:rPr>
        <w:t>ОТВЕТСТВЕННОСТЬ СТОРОН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  <w:spacing w:val="-7"/>
        </w:rPr>
        <w:t>8.1.</w:t>
      </w:r>
      <w:r>
        <w:rPr>
          <w:spacing w:val="-7"/>
        </w:rPr>
        <w:t xml:space="preserve"> </w:t>
      </w:r>
      <w:r>
        <w:rPr/>
        <w:t>За нарушение сроков поставки Товара</w:t>
      </w:r>
      <w:r>
        <w:rPr>
          <w:i/>
        </w:rPr>
        <w:t xml:space="preserve"> по требованию Покупателя </w:t>
      </w:r>
      <w:r>
        <w:rPr/>
        <w:t xml:space="preserve"> Поставщик уплачивает Покупателю пеню в размере 0,1% за каждый день просрочки поставки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За нарушение согласованных Сторонами сроков оплаты Покупатель </w:t>
      </w:r>
      <w:r>
        <w:rPr>
          <w:i/>
        </w:rPr>
        <w:t>по требованию Поставщика</w:t>
      </w:r>
      <w:r>
        <w:rPr/>
        <w:t xml:space="preserve">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оставщику сумм предоплаты за подлежащий поставке Товар. 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Обязательство по уплате пени, штрафа по п.8.2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 </w:t>
      </w:r>
    </w:p>
    <w:p>
      <w:pPr>
        <w:pStyle w:val="Normal"/>
        <w:jc w:val="both"/>
        <w:rPr/>
      </w:pPr>
      <w:r>
        <w:rPr>
          <w:b/>
        </w:rPr>
        <w:t>8.4.</w:t>
      </w:r>
      <w:r>
        <w:rPr/>
        <w:t xml:space="preserve"> В случае расторжения Сторонами Спецификаций к Договору по любым основаниям (в т.ч. но не исключительно на основании абз. 2 п.1.4. и п.5.5. Договора), Поставщик обязан возвратить на счет Покупателя денежную сумму полученную по соответствующей Спецификации в течение            1 (одного) банковского дня с даты её расторжения, или получения от Покупателя заявления об одностороннем расторжении Спецификации по основаниям указанным в Договоре. В случае нарушения сроков возврата Поставщиком денежных средств (сумм предоплаты), Покупатель имеет право начислить Поставщику неустойку в размере 0,5% от невозвращенной в срок суммы за каждый день просрочки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5.</w:t>
      </w:r>
      <w:r>
        <w:rPr/>
        <w:t xml:space="preserve"> 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6.</w:t>
      </w:r>
      <w:r>
        <w:rPr/>
        <w:t xml:space="preserve"> В случае если в связи с действиями (бездействиями) Поставщика или его контрагентов Покупателю будет отказано налоговым органом в вычете НДС, уплаченных (или подлежащих уплате) Покупателем Поставщику в составе стоимости Товара, Покупатель вправе взыскать с Поставщика штраф в размере суммы НДС, в вычете которого отказано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7.</w:t>
      </w:r>
      <w:r>
        <w:rPr/>
        <w:t xml:space="preserve"> За нарушение сроков поставки Товара</w:t>
      </w:r>
      <w:r>
        <w:rPr>
          <w:i/>
        </w:rPr>
        <w:t xml:space="preserve"> Покупатель</w:t>
      </w:r>
      <w:r>
        <w:rPr/>
        <w:t xml:space="preserve"> также вправе потребовать, а Поставщик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jc w:val="both"/>
        <w:rPr/>
      </w:pPr>
      <w:r>
        <w:rPr>
          <w:b/>
        </w:rPr>
        <w:t>8.8.</w:t>
      </w:r>
      <w:r>
        <w:rPr/>
        <w:t xml:space="preserve"> Стороны договорились о том,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  </w:t>
      </w:r>
    </w:p>
    <w:p>
      <w:pPr>
        <w:pStyle w:val="Normal"/>
        <w:jc w:val="both"/>
        <w:rPr/>
      </w:pPr>
      <w:r>
        <w:rPr>
          <w:b/>
        </w:rPr>
        <w:t>8.9.</w:t>
      </w:r>
      <w:r>
        <w:rPr/>
        <w:t xml:space="preserve"> Поставщик обязан возместить убытки Покупателя, причиненные неисполнением или ненадлежащим исполнением обязательств Поставщика по договору в соответствии со ст.393 ГК РФ.</w:t>
      </w:r>
    </w:p>
    <w:p>
      <w:pPr>
        <w:pStyle w:val="Normal"/>
        <w:jc w:val="both"/>
        <w:rPr/>
      </w:pPr>
      <w:r>
        <w:rPr>
          <w:b/>
        </w:rPr>
        <w:t>8.10.</w:t>
      </w:r>
      <w:r>
        <w:rPr/>
        <w:t xml:space="preserve"> В случае отсутствия ответа со стороны Поставщик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оставщику стоимости  товара в соответствии со ст. 410 ГК РФ и иными положениями гражданского законодательства.  </w:t>
      </w:r>
    </w:p>
    <w:p>
      <w:pPr>
        <w:pStyle w:val="Normal"/>
        <w:jc w:val="both"/>
        <w:rPr/>
      </w:pPr>
      <w:r>
        <w:rPr>
          <w:b/>
        </w:rPr>
        <w:t>8.11.</w:t>
      </w:r>
      <w:r>
        <w:rPr/>
        <w:t xml:space="preserve"> В случае отказа от исполнения договора, Поставщик обязуется уплатить Покупателю штраф в размере недопоставленного объёма това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69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69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9. ПОРЯДОК   РАЗРЕШЕНИЯ СПОРОВ</w:t>
      </w:r>
    </w:p>
    <w:p>
      <w:pPr>
        <w:pStyle w:val="Normal"/>
        <w:widowControl w:val="false"/>
        <w:tabs>
          <w:tab w:val="clear" w:pos="709"/>
          <w:tab w:val="left" w:pos="389" w:leader="none"/>
        </w:tabs>
        <w:autoSpaceDE w:val="false"/>
        <w:jc w:val="both"/>
        <w:rPr>
          <w:spacing w:val="-8"/>
        </w:rPr>
      </w:pPr>
      <w:r>
        <w:rPr>
          <w:b/>
        </w:rPr>
        <w:t>9.1.</w:t>
      </w:r>
      <w:r>
        <w:rPr/>
        <w:t xml:space="preserve"> 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календарных дней с даты получения претензии.</w:t>
      </w:r>
    </w:p>
    <w:p>
      <w:pPr>
        <w:pStyle w:val="Normal"/>
        <w:widowControl w:val="false"/>
        <w:tabs>
          <w:tab w:val="clear" w:pos="709"/>
          <w:tab w:val="left" w:pos="389" w:leader="none"/>
        </w:tabs>
        <w:autoSpaceDE w:val="false"/>
        <w:ind w:left="14" w:right="14" w:hanging="0"/>
        <w:jc w:val="both"/>
        <w:rPr/>
      </w:pPr>
      <w:r>
        <w:rPr>
          <w:b/>
        </w:rPr>
        <w:t>9.2.</w:t>
      </w:r>
      <w:r>
        <w:rPr/>
        <w:t xml:space="preserve"> В случае если Стороны не смогут прийти к согласию в порядке, предусмотренном п.9.1., все споры и разногласия по настоящему Договору решаются в Арбитражном суде ХМАО-Юг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89" w:leader="none"/>
        </w:tabs>
        <w:autoSpaceDE w:val="false"/>
        <w:ind w:left="14" w:right="1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664" w:hanging="0"/>
        <w:outlineLvl w:val="0"/>
        <w:rPr>
          <w:b/>
          <w:b/>
          <w:bCs/>
        </w:rPr>
      </w:pP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7" w:right="7" w:hanging="0"/>
        <w:jc w:val="both"/>
        <w:rPr/>
      </w:pPr>
      <w:r>
        <w:rPr>
          <w:b/>
          <w:spacing w:val="-7"/>
        </w:rPr>
        <w:t>10.1.</w:t>
      </w:r>
      <w:r>
        <w:rPr>
          <w:spacing w:val="-7"/>
        </w:rPr>
        <w:t xml:space="preserve"> </w:t>
      </w: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настоящего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widowControl w:val="false"/>
        <w:tabs>
          <w:tab w:val="clear" w:pos="709"/>
          <w:tab w:val="left" w:pos="468" w:leader="none"/>
        </w:tabs>
        <w:autoSpaceDE w:val="false"/>
        <w:ind w:left="14" w:right="7" w:hanging="0"/>
        <w:jc w:val="both"/>
        <w:rPr/>
      </w:pPr>
      <w:r>
        <w:rPr>
          <w:b/>
          <w:spacing w:val="-7"/>
        </w:rPr>
        <w:t>10.2.</w:t>
      </w:r>
      <w:r>
        <w:rPr>
          <w:spacing w:val="-7"/>
        </w:rPr>
        <w:t xml:space="preserve"> </w:t>
      </w:r>
      <w:r>
        <w:rPr/>
        <w:t>При наступлении указанных в пункте 10.1 Договора обстоятельств. Сторона по Договору, для</w:t>
        <w:br/>
        <w:t>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</w:rPr>
        <w:t>10.3.</w:t>
      </w:r>
      <w:r>
        <w:rPr/>
        <w:t xml:space="preserve"> Факты, изложенные в уведомлении, должны быть подтверждены документом компетентного государственного органа. 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b/>
        </w:rPr>
        <w:t>10.4.</w:t>
      </w:r>
      <w:r>
        <w:rPr/>
        <w:t xml:space="preserve">В случае, если </w:t>
      </w:r>
      <w:r>
        <w:rPr>
          <w:lang w:val="en-US"/>
        </w:rPr>
        <w:t>C</w:t>
      </w:r>
      <w:r>
        <w:rPr/>
        <w:t>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</w:rPr>
        <w:t>10.5.</w:t>
      </w:r>
      <w:r>
        <w:rPr/>
        <w:t xml:space="preserve"> 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настоящему Договору, подписав соответствующее дополнительное соглашение, или по требованию любой из Сторон настоящий Договор подлежит прекращению. В случае прекращения настоящего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1.</w:t>
        <w:tab/>
        <w:t>КОНФИДЕНЦИАЛЬНОСТЬ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1.</w:t>
        <w:tab/>
      </w:r>
      <w:r>
        <w:rPr>
          <w:spacing w:val="-5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2.</w:t>
      </w:r>
      <w:r>
        <w:rPr>
          <w:spacing w:val="-5"/>
        </w:rPr>
        <w:tab/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3.</w:t>
      </w:r>
      <w:r>
        <w:rPr>
          <w:spacing w:val="-5"/>
        </w:rPr>
        <w:tab/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4.</w:t>
      </w:r>
      <w:r>
        <w:rPr>
          <w:spacing w:val="-5"/>
        </w:rPr>
        <w:tab/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5.</w:t>
        <w:tab/>
      </w:r>
      <w:r>
        <w:rPr>
          <w:spacing w:val="-5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2.</w:t>
        <w:tab/>
        <w:t>АНТИКОРРУПЦИОННЫЕ ТРЕБОВАНИЯ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1.</w:t>
      </w:r>
      <w:r>
        <w:rPr>
          <w:spacing w:val="-5"/>
        </w:rPr>
        <w:tab/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2.</w:t>
      </w:r>
      <w:r>
        <w:rPr>
          <w:spacing w:val="-5"/>
        </w:rPr>
        <w:tab/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3.</w:t>
      </w:r>
      <w:r>
        <w:rPr>
          <w:spacing w:val="-5"/>
        </w:rPr>
        <w:tab/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spacing w:val="-5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предоставление неоправданных преимуществ по сравнению с другими контрагентами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предоставление каких-либо гарантий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ускорение существующих процедур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4.</w:t>
      </w:r>
      <w:r>
        <w:rPr>
          <w:spacing w:val="-5"/>
        </w:rPr>
        <w:tab/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5.</w:t>
      </w:r>
      <w:r>
        <w:rPr>
          <w:spacing w:val="-5"/>
        </w:rPr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6.</w:t>
        <w:tab/>
      </w:r>
      <w:r>
        <w:rPr>
          <w:spacing w:val="-5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7.</w:t>
      </w:r>
      <w:r>
        <w:rPr>
          <w:spacing w:val="-5"/>
        </w:rPr>
        <w:tab/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8.</w:t>
      </w:r>
      <w:r>
        <w:rPr>
          <w:spacing w:val="-5"/>
        </w:rPr>
        <w:tab/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9.</w:t>
      </w:r>
      <w:r>
        <w:rPr>
          <w:spacing w:val="-5"/>
        </w:rPr>
        <w:tab/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13. ЗАКЛЮЧИТЕЛЬНЫЕ ПОЛОЖЕНИЯ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>
          <w:b/>
        </w:rPr>
        <w:t>13.1.</w:t>
      </w:r>
      <w:r>
        <w:rPr/>
        <w:t xml:space="preserve"> Договор вступает в силу с момента подписания  его сторонами и действует по 31 декабря 2021 года, а в части исполнения договорных обязательств, вытекающих из настоящего договора, – до полного их исполнения. 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/>
        <w:tab/>
        <w:tab/>
        <w:t>Покупатель вправе расторгнуть настоящий Договор в одностороннем, внесудебном порядке, направив Поставщик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>
          <w:b/>
        </w:rPr>
        <w:t>13.2.</w:t>
      </w:r>
      <w:r>
        <w:rPr/>
        <w:t xml:space="preserve"> 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jc w:val="both"/>
        <w:rPr/>
      </w:pPr>
      <w:r>
        <w:rPr>
          <w:b/>
        </w:rPr>
        <w:t>13.3.</w:t>
      </w:r>
      <w:r>
        <w:rPr/>
        <w:t xml:space="preserve"> 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jc w:val="both"/>
        <w:rPr/>
      </w:pPr>
      <w:r>
        <w:rPr>
          <w:b/>
        </w:rPr>
        <w:t>13.4.</w:t>
      </w:r>
      <w:r>
        <w:rPr/>
        <w:t xml:space="preserve"> 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/>
      </w:pPr>
      <w:r>
        <w:rPr>
          <w:b/>
        </w:rPr>
        <w:t>13.5.</w:t>
      </w:r>
      <w:r>
        <w:rPr/>
        <w:t xml:space="preserve"> Стороны настоящего Договора не вправе передавать свои права по настоящему Договору третьим лицам, без письменного обоюдного согласия Поставщик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>
          <w:b/>
          <w:b/>
        </w:rPr>
      </w:pPr>
      <w:r>
        <w:rPr/>
        <w:t xml:space="preserve">В случае совершения Поставщиком переуступки своих прав и обязанностей по настоящему договору (в т.ч. права требования), без письменного согласия Покупателя Поставщик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настоящего Договора с учетом стоимости переуступленных прав требования. В случае просрочки выплаты Поставщиком штрафа Покупателю, на сумму штрафа начисляются проценты на основании ст.317.1 ГК РФ. 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/>
      </w:pPr>
      <w:r>
        <w:rPr>
          <w:b/>
          <w:spacing w:val="-5"/>
        </w:rPr>
        <w:t>13.6</w:t>
      </w:r>
      <w:r>
        <w:rPr>
          <w:spacing w:val="-5"/>
        </w:rPr>
        <w:t xml:space="preserve">. </w:t>
        <w:tab/>
        <w:t>Поставщик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>
          <w:spacing w:val="-5"/>
        </w:rPr>
      </w:pPr>
      <w:r>
        <w:rPr>
          <w:b/>
        </w:rPr>
        <w:t>13.7.</w:t>
      </w:r>
      <w:r>
        <w:rPr/>
        <w:t xml:space="preserve"> 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7" w:hanging="0"/>
        <w:jc w:val="both"/>
        <w:rPr>
          <w:spacing w:val="-3"/>
        </w:rPr>
      </w:pPr>
      <w:r>
        <w:rPr>
          <w:b/>
        </w:rPr>
        <w:t>13.8.</w:t>
      </w:r>
      <w:r>
        <w:rPr/>
        <w:t xml:space="preserve"> 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22" w:hanging="0"/>
        <w:jc w:val="both"/>
        <w:rPr/>
      </w:pPr>
      <w:r>
        <w:rPr>
          <w:b/>
        </w:rPr>
        <w:t>13.9.</w:t>
      </w:r>
      <w:r>
        <w:rPr/>
        <w:t xml:space="preserve"> 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>
          <w:spacing w:val="-4"/>
        </w:rPr>
      </w:pPr>
      <w:r>
        <w:rPr>
          <w:b/>
        </w:rPr>
        <w:t>13.10.</w:t>
      </w:r>
      <w:r>
        <w:rPr/>
        <w:t xml:space="preserve"> Настоящий Договор составлен в 2 экземплярах, имеющих равную юридическую силу, 1 экз. из которых находится у Поставщика, и 1 экз. у Покупателя.</w:t>
      </w:r>
    </w:p>
    <w:p>
      <w:pPr>
        <w:pStyle w:val="Normal"/>
        <w:widowControl w:val="false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иложени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Протокол согласования цен (ПСЦ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Форма Спецификации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4.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ind w:left="7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упатель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амотлорнефтепромхим»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ОГРН 1048600521408 ИНН 8603118208  КПП </w:t>
            </w:r>
            <w:r>
              <w:rPr>
                <w:sz w:val="20"/>
                <w:szCs w:val="20"/>
              </w:rPr>
              <w:t>546050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Юридический адрес</w:t>
            </w:r>
            <w:r>
              <w:rPr>
                <w:spacing w:val="-5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8600, РФ, ХМАО – Юг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ул. Индустриальная, д. 95, стр.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28609, ХМАО-Югра, Тюменская обл. г. Нижневартовск, Бокс 962 УпоРК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sekretar@snph.b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383400008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Филиале «Екатеринбургский» 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Екатеринбур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100000000964 БИК 046577964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/И.Д. Галимьянов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 xml:space="preserve"> от ___.___.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СОГЛАСОВАНИЯ ЦЕН (ПСЦ) № _____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к Договору поставки № ______________ от ___.___.20__г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г. Нижневартовск                                                                                   «___» ________ 20__г.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____________________________________________________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в дальнейшем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«Поставщик»</w:t>
      </w:r>
      <w:r>
        <w:rPr>
          <w:rFonts w:eastAsia="Calibri" w:cs="Arial" w:ascii="Arial" w:hAnsi="Arial"/>
          <w:sz w:val="22"/>
          <w:szCs w:val="22"/>
          <w:lang w:eastAsia="en-US"/>
        </w:rPr>
        <w:t>,  в лице _________________________________, действующего на основании ________________________________, с одной стороны, и</w:t>
      </w:r>
    </w:p>
    <w:p>
      <w:pPr>
        <w:pStyle w:val="Normal"/>
        <w:spacing w:before="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120"/>
        <w:ind w:firstLine="426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АО "Самотлорнефтепромхим"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далее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«Покупатель»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spacing w:before="0" w:after="120"/>
        <w:ind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20"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Установить с «___» __________ 20__ г. следующую цену на Товар и его перечень, поставляемый по Договору  поставки  № ______________ от ___.___.20__г. 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 xml:space="preserve">Установить срок действия настоящего Протокола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с «___» __________ 20__ г. 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1. 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2. 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</w:t>
        <w:tab/>
        <w:t>Настоящий Протокол составлен в 2 экземплярах, является неотъемлемой частью Договора поставки № ______________ от ___.___.20__г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От Поставщика                                  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От Покупателя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____________/______________/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                                       ________________/Галимьянов И.Д/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М.П.                                                                                                  М.П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ФОРМА СПЕЦИФИКАЦИИ</w:t>
      </w:r>
    </w:p>
    <w:p>
      <w:pPr>
        <w:pStyle w:val="Normal"/>
        <w:ind w:left="2028" w:firstLine="48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028" w:firstLine="392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2028" w:firstLine="3926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 от ___.___.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№ _____ от ___.___.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567"/>
        <w:gridCol w:w="850"/>
        <w:gridCol w:w="2254"/>
        <w:gridCol w:w="1559"/>
        <w:gridCol w:w="1560"/>
      </w:tblGrid>
      <w:tr>
        <w:trPr>
          <w:trHeight w:val="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.п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сего)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. в руб. РФ, без НД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оимость в руб. РФ, без НДС  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ДС (20%)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Допускается досрочная поставка. При готовности Поставщика произвести досрочную поставку партии Товара (или его части), Поставщик обязан уведомить Покупателя в письменной форме о возможности такой поставки, не позднее 3 (трёх) дней до планируемой, досрочной постав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На каждую отдельную партию товара поставленного в рамках Спецификации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 доставке (кроме случаев самовывоза товара Покупателем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</w:t>
      </w:r>
      <w:r>
        <w:rPr/>
        <w:t>При расхождении условий согласованных Сторонами в рамках настоящей Спецификации с условиями Договора  поставки  № ______________ от ___.___.20__г., приоритет имеют условия Договора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507"/>
      </w:tblGrid>
      <w:tr>
        <w:trPr>
          <w:trHeight w:val="4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отправ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получа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амотлорнефтепромхим», г. Нижневартов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ередачи (базис поставки)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left="44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________________ 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.Д. Галимьянов</w:t>
            </w:r>
            <w:r>
              <w:rPr>
                <w:sz w:val="22"/>
                <w:szCs w:val="22"/>
              </w:rPr>
              <w:t xml:space="preserve"> /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.П.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295" w:after="0"/>
        <w:ind w:right="7" w:hanging="0"/>
        <w:jc w:val="center"/>
        <w:outlineLvl w:val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709" w:top="765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1" name="WordPictureWatermark698492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98492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1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to@snph.biz" TargetMode="External"/><Relationship Id="rId3" Type="http://schemas.openxmlformats.org/officeDocument/2006/relationships/hyperlink" Target="mailto:dmto@snph.bi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4:49:00Z</dcterms:created>
  <dc:creator>Наталья</dc:creator>
  <dc:description/>
  <dc:language>en-US</dc:language>
  <cp:lastModifiedBy>Кутлуев</cp:lastModifiedBy>
  <cp:lastPrinted>2017-12-12T16:14:00Z</cp:lastPrinted>
  <dcterms:modified xsi:type="dcterms:W3CDTF">2020-06-18T04:49:00Z</dcterms:modified>
  <cp:revision>2</cp:revision>
  <dc:subject/>
  <dc:title>ДОГОВОР ПОСТАВКИ №</dc:title>
</cp:coreProperties>
</file>