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07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07</w:t>
      </w:r>
      <w:r>
        <w:rPr>
          <w:rFonts w:cs="Times New Roman" w:ascii="Times New Roman" w:hAnsi="Times New Roman"/>
          <w:sz w:val="24"/>
          <w:szCs w:val="24"/>
          <w:u w:val="single"/>
        </w:rPr>
        <w:t>.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:  Контейнерная АЗС для отпуск бензина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:  Контейнерная АЗС для отпуск бензина</w:t>
            </w:r>
          </w:p>
          <w:p>
            <w:pPr>
              <w:pStyle w:val="Normal"/>
              <w:tabs>
                <w:tab w:val="clear" w:pos="709"/>
                <w:tab w:val="left" w:pos="67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Тех. задание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, ул. Индустриальная 95 стр. 1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на 2020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0» июл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8-2019г. (ф.1,ф.2 и ф.4) с отметкой о принятии налогового органа, справка о налогах за 2020 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 тел.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22-781-90-98    тел.8 (3466) 49-10-30 (1151) – Андрей Евгеньевич Яблоков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</cp:lastModifiedBy>
  <cp:lastPrinted>2015-11-26T19:16:00Z</cp:lastPrinted>
  <dcterms:modified xsi:type="dcterms:W3CDTF">2020-07-07T11:43:00Z</dcterms:modified>
  <cp:revision>70</cp:revision>
  <dc:subject/>
  <dc:title/>
</cp:coreProperties>
</file>