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ОГОВОР ПОСТАВКИ № </w:t>
      </w:r>
      <w:r>
        <w:rPr>
          <w:b/>
          <w:u w:val="single"/>
        </w:rPr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pacing w:val="-3"/>
        </w:rPr>
        <w:t>г. Нижневартовск</w:t>
        <w:tab/>
        <w:tab/>
        <w:tab/>
        <w:tab/>
        <w:tab/>
        <w:tab/>
        <w:tab/>
        <w:tab/>
        <w:tab/>
      </w:r>
      <w:r>
        <w:rPr/>
        <w:t>«___»</w:t>
      </w:r>
      <w:r>
        <w:rPr>
          <w:u w:val="single"/>
        </w:rPr>
        <w:tab/>
        <w:tab/>
      </w:r>
      <w:r>
        <w:rPr/>
        <w:t>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ционерное</w:t>
      </w:r>
      <w:r>
        <w:rPr/>
        <w:t xml:space="preserve"> </w:t>
      </w:r>
      <w:r>
        <w:rPr>
          <w:b/>
        </w:rPr>
        <w:t>общество «Самотлорнефтепромхим»</w:t>
      </w:r>
      <w:r>
        <w:rPr/>
        <w:t xml:space="preserve"> </w:t>
      </w:r>
      <w:r>
        <w:rPr>
          <w:b/>
        </w:rPr>
        <w:t>(АО «СНПХ»)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/>
        </w:rPr>
        <w:t>Галимьянова Ильфата Данияровича</w:t>
      </w:r>
      <w:r>
        <w:rPr/>
        <w:t>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u w:val="single"/>
        </w:rPr>
        <w:tab/>
        <w:tab/>
        <w:tab/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 xml:space="preserve">,  в лице </w:t>
      </w:r>
      <w:r>
        <w:rPr>
          <w:u w:val="single"/>
        </w:rPr>
        <w:tab/>
        <w:tab/>
        <w:tab/>
        <w:tab/>
      </w:r>
      <w:r>
        <w:rPr/>
        <w:t xml:space="preserve">, действующего на основании </w:t>
      </w:r>
      <w:r>
        <w:rPr>
          <w:u w:val="single"/>
        </w:rPr>
        <w:tab/>
        <w:tab/>
        <w:tab/>
        <w:tab/>
      </w:r>
      <w:r>
        <w:rPr/>
        <w:t xml:space="preserve"> с другой стороны, вместе по тексту Договора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10232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договора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1">
            <w:r>
              <w:rPr>
                <w:rStyle w:val="IndexLink"/>
                <w:spacing w:val="-1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чество и количество товар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2">
            <w:r>
              <w:rPr>
                <w:rStyle w:val="IndexLink"/>
                <w:spacing w:val="-1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на товар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3">
            <w:r>
              <w:rPr>
                <w:rStyle w:val="IndexLink"/>
                <w:spacing w:val="-1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и порядок ра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поставки и приемк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язанности сторон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7">
            <w:r>
              <w:rPr>
                <w:rStyle w:val="IndexLink"/>
                <w:spacing w:val="-6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ветственность сторон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разрешения споров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стоятельства непреодолимой сил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фиденциальность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1">
            <w:r>
              <w:rPr>
                <w:rStyle w:val="IndexLink"/>
                <w:spacing w:val="-5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тикоррупционные требов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2">
            <w:r>
              <w:rPr>
                <w:rStyle w:val="IndexLink"/>
                <w:spacing w:val="-5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ительные положе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3">
            <w:r>
              <w:rPr>
                <w:rStyle w:val="IndexLink"/>
                <w:spacing w:val="-4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визиты и подписи сторон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4">
            <w:r>
              <w:rPr>
                <w:rStyle w:val="IndexLink"/>
                <w:lang w:val="en-US" w:eastAsia="en-US"/>
              </w:rPr>
              <w:t>Протокол согласования цен (ПСЦ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5">
            <w:r>
              <w:rPr>
                <w:rStyle w:val="IndexLink"/>
                <w:lang w:val="en-US" w:eastAsia="en-US"/>
              </w:rPr>
              <w:t>Форма спецификации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501023220"/>
      <w:bookmarkEnd w:id="0"/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.___.20___г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ind w:firstLine="426"/>
        <w:jc w:val="both"/>
        <w:rPr>
          <w:spacing w:val="-10"/>
        </w:rPr>
      </w:pPr>
      <w:r>
        <w:rPr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ind w:firstLine="426"/>
        <w:jc w:val="both"/>
        <w:rPr>
          <w:spacing w:val="-10"/>
        </w:rPr>
      </w:pPr>
      <w:r>
        <w:rPr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numPr>
          <w:ilvl w:val="1"/>
          <w:numId w:val="3"/>
        </w:numPr>
        <w:ind w:left="0" w:hanging="6"/>
        <w:jc w:val="both"/>
        <w:rPr>
          <w:spacing w:val="-1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10185</wp:posOffset>
            </wp:positionH>
            <wp:positionV relativeFrom="paragraph">
              <wp:posOffset>893445</wp:posOffset>
            </wp:positionV>
            <wp:extent cx="99695" cy="7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numPr>
          <w:ilvl w:val="1"/>
          <w:numId w:val="3"/>
        </w:numPr>
        <w:ind w:left="0" w:hanging="6"/>
        <w:jc w:val="both"/>
        <w:rPr>
          <w:spacing w:val="-10"/>
        </w:rPr>
      </w:pPr>
      <w:r>
        <w:rPr/>
        <w:t>Спецификация формируется на основании заявки Покупателя направленной в адрес Поставщика по необходимому перечню Товара. Срок рассмотрения Поставщиком заявки и предоставления на неё ответа составляет не более 1-го рабочего дня со дня получения такой заявки.</w:t>
      </w:r>
    </w:p>
    <w:p>
      <w:pPr>
        <w:pStyle w:val="Normal"/>
        <w:numPr>
          <w:ilvl w:val="1"/>
          <w:numId w:val="3"/>
        </w:numPr>
        <w:ind w:left="0" w:hanging="0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1" w:name="__RefHeading___Toc501023221"/>
      <w:bookmarkEnd w:id="1"/>
      <w:r>
        <w:rPr>
          <w:rFonts w:cs="Times New Roman" w:ascii="Times New Roman" w:hAnsi="Times New Roman"/>
          <w:sz w:val="24"/>
          <w:szCs w:val="24"/>
        </w:rPr>
        <w:t>КАЧЕСТВО И КОЛИЧЕСТВО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Качество Товара, поставляемого по настоящему Договору, должно соответствовать ТУ (ГОСТам), принятым и действующим для каждого наименования Товара и подтвержденным сертификатом качества завода-изготовителя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0"/>
        </w:rPr>
      </w:pPr>
      <w:r>
        <w:rPr>
          <w:spacing w:val="-10"/>
        </w:rPr>
        <w:t>Поставщик гарантирует, что поставленный в рамках настоящего Договора Товар сохранит свои функциональные характеристики, а также технические и эксплуатационные характеристики не менее установленного гарантийного срока его эксплуатации. При этом сохранение указанных свойств Товара исчисляется с момента начала его эксплуатации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  <w:t>В случаях, когда в рамках настоящего Договора предметом поставки (Товаром) являются втулки и/или поршня для буровых насосов, Поставщик гарантирует наработку втулок не менее 800 часов и наработку поршней не менее 300 часов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  <w:t>В случае преждевременного выхода из строя Товара (оборудования), не выработки им установленного ресурса (в т.ч. установленного настоящим Договором), потери им своих  функциональных и/или технических и/или эксплуатационных характеристик, такой Товар безоговорочно признается имеющим существенные дефекты (бракованным) и оплате не подлежит. Расходы, связанные с хранением и перевозкой (возвратом) бракованного Товара, а также расходы, связанные с заменой Товара на качественный (если такое требование предъявит Покупатель) несет Поставщик исключительно за свой счет.</w:t>
      </w:r>
    </w:p>
    <w:p>
      <w:pPr>
        <w:pStyle w:val="Normal"/>
        <w:ind w:left="1416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2" w:name="__RefHeading___Toc501023222"/>
      <w:bookmarkEnd w:id="2"/>
      <w:r>
        <w:rPr>
          <w:rFonts w:cs="Times New Roman" w:ascii="Times New Roman" w:hAnsi="Times New Roman"/>
          <w:sz w:val="24"/>
          <w:szCs w:val="24"/>
        </w:rPr>
        <w:t>ЦЕНА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 xml:space="preserve"> </w:t>
      </w:r>
      <w:r>
        <w:rPr/>
        <w:t>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оговорная стоимость услуг без НДС, предоставляемых в рамках настоящего Договора, является неизменной. В отношении товаров реализуемых начиная с 1 января 2019 года, применяется налоговая ставка по НДС в размере 20 процентов, независимо от даты и условий заключения договоров на реализацию указанных товаров согласно п. 3 ст. 164 Н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100% стоимости Товара указанного в соответствующей Спецификации, цена которого была завышен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3" w:name="__RefHeading___Toc501023223"/>
      <w:bookmarkEnd w:id="3"/>
      <w:r>
        <w:rPr>
          <w:rFonts w:cs="Times New Roman" w:ascii="Times New Roman" w:hAnsi="Times New Roman"/>
          <w:sz w:val="24"/>
          <w:szCs w:val="24"/>
        </w:rPr>
        <w:t>ФОРМА И ПОРЯДОК РАСЧЕТ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Акта приемки-передачи Товара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ind w:firstLine="708"/>
        <w:jc w:val="both"/>
        <w:rPr/>
      </w:pP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 обязан рассмотреть счет-фактуру Поставщика в течение 7 (семи) рабочих дней, со дня поступления оригинала указанного документа в адрес Покупателя. При наличии замечаний к содержанию, оформлению, полноте и достоверности сведений указанных в счет-фактуре, Покупатель вправе вернуть счет-фактуру в указанный срок в адрес Поставщика с целью внесения последним в указанный документ соответствующих исправлений и/или дополнен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оставщик, обязан устранить замечания Покупателя к счет-фактуре и предоставить последнему оригинал исправленного документа в срок не более 3 (трёх) рабочих дней, со дня возврата Покупателем счет-фактуры оформленного не надлежащим образом и/или содержащего не верные и/или не полные сведения. Счет-фактура, исправленный Поставщиком, должен быть датирован той датой, в которую в указанный документ были внесены исправления в соответствии с замечаниями Покупателя при этом срок оплаты за поставленный Товар, может быть перенесен Покупателем на срок соответствующий срокам внесения в счет-фактуру исправлений и поступления оригинала указанного документа в адрес Покупателя. В случае нарушения Поставщиком сроков, установленных для исправления счет-фактуры и вручения оригинала указанного документа Покупателю, последний вправе взыскать, а Поставщик обязан оплатить штраф в размере 10% от суммы стоимости Товара указанного в соответствующем счет-фактур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 xml:space="preserve">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>
          <w:spacing w:val="-3"/>
        </w:rPr>
        <w:t>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>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501023224"/>
      <w:bookmarkEnd w:id="4"/>
      <w:r>
        <w:rPr>
          <w:rFonts w:cs="Times New Roman" w:ascii="Times New Roman" w:hAnsi="Times New Roman"/>
          <w:sz w:val="24"/>
          <w:szCs w:val="24"/>
        </w:rPr>
        <w:t>УСЛОВИЯ ПОСТАВКИ И ПРИЕМКИ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/>
        <w:t>Срок поставки, график  поставки Товара согласовывается в спецификациях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ind w:firstLine="708"/>
        <w:jc w:val="both"/>
        <w:rPr/>
      </w:pPr>
      <w:r>
        <w:rPr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Поставщиком обязательств по поставке Товара, является дата подписания Поставщиком и Покупателем Акта приемки-передачи Товара без каких-либо претензий (замечаний) Покупателя по качеству, количеству и комплектности Товара, а также по наличию оригиналов документов относящихся к Товару. При наличии указанных выше претензий датой исполнения Поставщиком обязательств по поставке Товара будет являться дата подписания Сторонами Договора Акта об устранении недостатков Товара.</w:t>
      </w:r>
    </w:p>
    <w:p>
      <w:pPr>
        <w:pStyle w:val="Normal"/>
        <w:ind w:firstLine="708"/>
        <w:jc w:val="both"/>
        <w:rPr/>
      </w:pPr>
      <w:r>
        <w:rPr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ind w:firstLine="708"/>
        <w:jc w:val="both"/>
        <w:rPr/>
      </w:pPr>
      <w:r>
        <w:rPr/>
        <w:t>Не зависимо от базиса поставки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: 628609, ХМАО-Югра, Тюменская обл. г. Нижневартовск, Бокс 962 УпоРК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(п.3 Ст.450 Гражданского кодекса РФ)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</w:t>
      </w:r>
    </w:p>
    <w:p>
      <w:pPr>
        <w:pStyle w:val="Normal"/>
        <w:ind w:firstLine="708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ередача Товара оформляется Сторонами Договора путем подписания Акта приемки-передачи Товара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приемки-передачи, а также указываются сроки их устранения Поставщиком. После устранения Поставщиком указанных в Акте приемки-передачи недостатков Товара, Продавец и Поставщик подписывают Акт об устранении недостатков Товара. С момента подписания Акта приемки-передачи без претензий (Акта об устранении недостатков Товара, в случае их обнаружения и устранения), право собственности на Товар переходит к Покупателю.</w:t>
      </w:r>
    </w:p>
    <w:p>
      <w:pPr>
        <w:pStyle w:val="Normal"/>
        <w:ind w:firstLine="708"/>
        <w:jc w:val="both"/>
        <w:rPr/>
      </w:pPr>
      <w:r>
        <w:rPr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доставке Товара Поставщиком на склад Покупателя последний проверяет соответствие Товара по количеству тарных мест. При этом подписание Покупателем товарно-транспортной накладной, экспедиторской расписки или иного документа свидетельствует только о принятии указанного количества тарных мест и не означает приемку Товара по количеству, качеству, ассортименту и комплектности. Осмотр и провер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 получении Товара Покупателем у ТК (транспортной компании, грузоперевозчика) подписание экспедиторской расписки или иного документа не является фактом приемки Товара Покупателем. Прием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ind w:firstLine="708"/>
        <w:jc w:val="both"/>
        <w:rPr/>
      </w:pPr>
      <w:r>
        <w:rPr/>
        <w:t>При обнаружении несоответствия Товара по количеству и (или) качеству, Покупатель в обязательном порядке, в течение 30 дней с момента доставки Товара, уведомляет Поставщика о выявленных недостатках в письменном виде (путём отправки письма посредством электронной почты по адресу, указанному в Главе 14) с уведомлением о его праве направить своего представителя для участия в составлении Акта рекла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после надлежащего исполнения Поставщиком обязательств предусмотренных п.5.3. и п.5.4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501023225"/>
      <w:bookmarkEnd w:id="5"/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Обязанности Поставщика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b/>
          <w:b/>
        </w:rPr>
      </w:pP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3">
        <w:r>
          <w:rPr>
            <w:rStyle w:val="InternetLink"/>
            <w:u w:val="single"/>
          </w:rPr>
          <w:t>dmto@snph.biz</w:t>
        </w:r>
      </w:hyperlink>
      <w:r>
        <w:rPr/>
        <w:t>, с обязательным получением входящего регистрационного номера корреспонденции у Покуп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Поставщик в течение трех рабочих дней после отгрузки Товара, обязан сообщить Покупателю по адресу электронной почты: </w:t>
      </w:r>
      <w:hyperlink r:id="rId4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скан-копии счет-фактуры, товарной накладной, паспорт, сертификаты и пр.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ы отгрузочного документа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риентировочные суммы оплаты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бъем поставки Това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ставщик обязан передать Покупателю счет-фактуру, универсальный передаточный документ (УПД), транспортную накладную и документы завода-изготовителя, в т.ч. паспорта и сертификаты на Товар, подтверждающие его качество на русском языке заверенные надлежащим образ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Не допускается включение в счет-фактуру перечня Товара из разных Спец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4"/>
        </w:rPr>
      </w:pPr>
      <w:r>
        <w:rPr>
          <w:b/>
        </w:rPr>
        <w:t>Обязанности Покупателя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4"/>
        </w:rPr>
      </w:pPr>
      <w:r>
        <w:rPr/>
        <w:t>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2"/>
        </w:rPr>
      </w:pPr>
      <w:r>
        <w:rPr/>
        <w:t>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/>
        <w:t>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>
          <w:spacing w:val="-15"/>
        </w:rPr>
        <w:t>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501023226"/>
      <w:bookmarkEnd w:id="6"/>
      <w:r>
        <w:rPr>
          <w:rFonts w:cs="Times New Roman" w:ascii="Times New Roman" w:hAnsi="Times New Roman"/>
          <w:sz w:val="24"/>
          <w:szCs w:val="24"/>
        </w:rPr>
        <w:t>ГАРАНТИЙНЫЕ ОБЯЗАТЕЛЬСТВ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Исключительные права на проведение пуско-наладочных работ и ремонт Товара в гарантийный период обслуживания предоставлены заводу-изготовителю или уполномоченному представителю завода-изготовителя. Привлечение Покупателем к выполнению вышеперечисленных работ сторонних организаций, равно как самостоятельное выполнение указанных работ Покупателем без письменного согласия Продавца или завода-изготовителя, лишает его права на гарантийное обслуживани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пределах гарантийного срока Поставщик обязуется предоставлять Покупателю по его просьбе,  консультации по эксплуатации Товара, гарантирует безвозмездное устранение дефектов/недостатков возникших не по вине Покупателя и обнаруженных в течение гарантийного срока, а также замену деталей, вышедших из строя, в течение 5 календарных дней с момента направления соответствующего уведомления Поставщику. Контактное лицо для передачи извещения на устранение дефектов:_______________________________ телефон __________________________, email:_____________________________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ри обнаружении недостатков/дефектов в работе и качестве Товара, в пределах гарантийного срока, Покупатель направляет соответствующее Уведомление Поставщику по средствам электронной, факсимильной и почтовой связи, о вызове представителя Поставщика для составления Акта о выявленных недостатках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 xml:space="preserve">Поставщик, обеспечивает прибытие квалифицированного специалиста в течение 1 (одних) суток после получения извещения Покупателя. При нахождении Товара в труднодоступной, автономной местности, Поставщик обеспечивает прибытие квалифицированного специалиста в течение 3 (трех) суток. В случае неявки представителя Поставщика (квалифицированного специалиста) в течение установленного Договором времени, с момента его уведомления Покупателем последний вправе, составить акт в одностороннем порядке который будет являться безусловным основанием для исполнения Поставщиком обязательств по устранению недостатков. 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отсутствия мотивированного отказа от подписи Акта о выявленных недостатках Товара, в таком Акте ставится отметка об отказе подписи Стороны, что является безусловным основанием, подтверждающая вину Поставщика и взыскания всех убытков, в т.ч. упущенной выгоды, возникших вследствие ненадлежащего исполнения своих договорных обязанностей Поставщиком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Акт о выявленных недостатках направляется Поставщику в течение 30 (тридцати) календарных дней с момента обнаружения недостатка по факсимильной связи с приложением всех необходимых документов, подтверждающих выявленные недостатки (фото, чертеж, описание повреждений и т.п.)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ри возникновении спорного вопроса о том, является ли брак заводским, Поставщик может инициировать проведение экспертизы, привлекая согласованную с Покупателем независимую экспертную организацию или завода-изготовителя. Независимая экспертная организация, которая будет проводить экспертизу, согласовывается Сторонами. При этом Покупатель подтверждает, что он предоставит все необходимые данные для проведения экспертизы. Стоимость проведения экспертизы оплачивается Поставщиком. В случае выявления вины Покупателя/Грузополучателя по результатам проведения экспертизы, последний возмещает расходы Поставщика на проведение экспертизы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тавщик в течение 5 календарных дней с момента составления акта о выявленных недостатках обязан устранить такие недостатки, по результатам чего составляется акт об устранении недостатков. Расходы связанные с устранением недостатков в Товаре, в том числе транспортировкой Товара с место его нахождения и обратно, относятся на счет поставщика и возмещению не подлежа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За нарушение установленных сроков устранения выявленных недостатков Товара выявленных как при приемке товара так и в течении гарантийного срока, Покупатель также вправе потребовать, а Поставщик уплатить Покупателю штраф в размере 10 % от стоимости поставленной продукции  при нарушении установленных сроков замены более чем 10 дней, при превышении более чем на 20 дней – 50 % от стоимости поставленной продукции, в случае превышения срока замены на 30 дней – 100 % от суммы поставленной продукции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ле замены или ремонта дефектной продукции или её частей гарантийный срок в отношении данной продукции продлевается на период, равный периоду времени, в течение которого продукция не была работоспособна по причине выявленного дефект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существенного нарушения требований к качеству Товара (обнаружение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16"/>
        <w:jc w:val="both"/>
        <w:rPr/>
      </w:pPr>
      <w:r>
        <w:rPr/>
        <w:t>отказаться от исполнения Договора поставки (полностью или в части) и потребовать возврат уплаченной за Товар денежной суммы, а также оплаты неустойки в размере 0,05% от суммы, ранее оплаченной Покупателем за отказной Товар за каждый день с даты его оплаты по дату отказа от Договора (полностью или в части), но не более 10% от стоимости Договора. Поставщик обязан выплатить неустойки в течение 10 (десяти) дней с даты получение требований направленных по факсу или телеграммой;</w:t>
      </w:r>
    </w:p>
    <w:p>
      <w:pPr>
        <w:pStyle w:val="Normal"/>
        <w:jc w:val="both"/>
        <w:rPr>
          <w:spacing w:val="-6"/>
        </w:rPr>
      </w:pPr>
      <w:r>
        <w:rPr/>
        <w:t>потребовать замены ненадлежащего качества Товара, соответствующему Договору поставки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bookmarkStart w:id="7" w:name="__RefHeading___Toc501023227"/>
      <w:bookmarkEnd w:id="7"/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Технические характеристики поставляемого по настоящему Договору Товара, его функциональные характеристики (потребительские свойства) должны соответствовать национальным стандартам, техническим регламентам, сводам правил, применимых к данной категории Товара, а также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неустойку в размере суммы НДС, в вычете которого отказано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Поставщик обязуется по первому письменному требованию Покупателя, но не позднее 2 (двух) рабочих дней со дня его получения, предоставить последнему документы и информацию в целях дальнейшей их передачи Покупателем в налоговые органы. Условия п.8.7.1. настоящего Договора, применимы в случаях поступления в адрес Покупателя Требований налоговых органов о предоставлении документов (информации) в соответствии со ст. 93, 93.1 Налогового кодекса РФ, запрашиваемых в целях установления наличия условий и оснований для уменьшения Покупателем базы или суммы налога, определяемых положениями ст.54.1 Налогового кодекса РФ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>В случае не предоставления, просроченного предоставления Поставщиком Покупателю информации и документов, указанных в Требовании Покупателя, или предоставления искаженной (недостоверной) информации, а так же в случаях отказа налоговыми органами в уменьшении налогооблагаемой базы, Поставщик, не позднее 3 (трех) банковских дней с даты направления претензии Покупателем, обязуется возместить Покупателю по требованию последнего убытки, возникшие по причине взыскания с него налоговыми органами и/или судами сумм уплаченных НДС, вычет которых признан не обоснованным, сумм штрафов, пени, неустойки,  а также убытков, возникших по причине отказа налоговыми органами в уменьшении налогооблагаемой базы. Кроме того, в случаях не исполнения и/или не надлежащего исполнения Поставщиком своих обязательств, предусмотренных в п.8.7. и п.8.7.1. настоящего Договора, Покупатель вправе в одностороннем внесудебном порядке удержать с суммы задолженности за поставленный Поставщиком Товар суммы уплаченных НДС, вычет которых признан не обоснованным, а так же суммы штрафов, пени, неустойки,  а также убытков вызванных не исполнением/ненадлежащим исполнением Поставщиков выше указанных обязательств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ab/>
        <w:t>Кроме того, в связи с наступлением указанных в п.8.7 и 8.7.1 событий, Покупатель вправе потребовать оплаты либо в одностороннем внесудебном порядке удержать с Поставщика штраф в размере 50% от стоимости Товара и услуг, поставленных в рамках настоящего Договор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Ответственность Поставщика, указанная в п.8.7.1. настоящего Договора также наступает в тех случаях, когда материалы налоговой проверки свидетельствуют о том, что Товар (работа, услуга) исходят от иного лица, а не от заявленного контрагента (Поставщика)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 xml:space="preserve">По требованию Покупателя, указанному в п.8.7.1. настоящего Договора, Поставщик обязан предоставить документы и информацию не только относящиеся к Поставщику, но и к третьим лицам, принимавшим участие со стороны Поставщика в целях исполнения последним своих обязательств в рамках настоящего Договора, не зависимо от степени их участия. </w:t>
      </w:r>
    </w:p>
    <w:p>
      <w:pPr>
        <w:pStyle w:val="Normal"/>
        <w:jc w:val="both"/>
        <w:rPr/>
      </w:pPr>
      <w:r>
        <w:rPr/>
        <w:t>Существенным условием настоящего Договора является то, что его положения (условия) указанные в п.8.7., п.8.7.1 и п.8.7.2. вступают в юридическую силу (в действие) начиная с даты заключения сторонами настоящего Договора (либо начала совершения Сторонами действий предусмотренных условиями настоящего Договора) и прекращаются не ранее чем через 7 (семь) лет со дня прекращения срока действия настоящего Договора в не зависимости от оснований его прекращ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дностороннего отказа Поставщика от исполнения договорных обязательств, при отсутствии наличия вины Покупателя, Поставщик обязуется уплатить Покупателю штраф в размере 50 % от общей суммы договорных обя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роков указанных в п.1.5. настоящего договора Покупатель имеет право потребовать от Поставщика уплаты штрафа в размере 5% от стоимости Товара указанного в заявке в соответствии с ПСЦ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501023228"/>
      <w:bookmarkEnd w:id="8"/>
      <w:r>
        <w:rPr>
          <w:rFonts w:cs="Times New Roman" w:ascii="Times New Roman" w:hAnsi="Times New Roman"/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дней с даты получения претенз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501023229"/>
      <w:bookmarkEnd w:id="9"/>
      <w:r>
        <w:rPr>
          <w:rFonts w:cs="Times New Roman" w:ascii="Times New Roman" w:hAnsi="Times New Roman"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наступлении указанных в пункте 10.1 Договора обстоятельств. Сторона по Договору, для 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Факты, изложенные в уведомлении, должны быть подтверждены документом компетентного государственного орган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_RefHeading___Toc501023230"/>
      <w:bookmarkEnd w:id="10"/>
      <w:r>
        <w:rPr>
          <w:rFonts w:cs="Times New Roman" w:ascii="Times New Roman" w:hAnsi="Times New Roman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bookmarkStart w:id="11" w:name="__RefHeading___Toc501023231"/>
      <w:bookmarkEnd w:id="11"/>
      <w:r>
        <w:rPr>
          <w:rFonts w:cs="Times New Roman" w:ascii="Times New Roman" w:hAnsi="Times New Roman"/>
          <w:sz w:val="24"/>
          <w:szCs w:val="24"/>
        </w:rPr>
        <w:t>АНТИКОРРУПЦИОННЫЕ ТРЕБОВАНИЯ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каких-либо гарантий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ускорение существующих процедур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bookmarkStart w:id="12" w:name="__RefHeading___Toc501023232"/>
      <w:bookmarkEnd w:id="12"/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говор вступает в силу с момента подписания  его сторонами и действует по 31 декабря 2021 года, а в части исполнения договорных обязательств, вытекающих из настоящего договора, – до полного их исполнения.</w:t>
      </w:r>
    </w:p>
    <w:p>
      <w:pPr>
        <w:pStyle w:val="Normal"/>
        <w:ind w:firstLine="708"/>
        <w:jc w:val="both"/>
        <w:rPr/>
      </w:pPr>
      <w:r>
        <w:rPr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</w:t>
      </w:r>
    </w:p>
    <w:p>
      <w:pPr>
        <w:pStyle w:val="Normal"/>
        <w:ind w:firstLine="708"/>
        <w:jc w:val="both"/>
        <w:rPr>
          <w:spacing w:val="-5"/>
        </w:rPr>
      </w:pPr>
      <w:r>
        <w:rPr/>
        <w:t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i/>
        </w:rPr>
        <w:t>Приложения:</w:t>
      </w:r>
    </w:p>
    <w:p>
      <w:pPr>
        <w:pStyle w:val="Normal"/>
        <w:jc w:val="both"/>
        <w:rPr>
          <w:spacing w:val="-4"/>
        </w:rPr>
      </w:pPr>
      <w:r>
        <w:rPr/>
        <w:t>Протокол согласования цен (ПСЦ).</w:t>
      </w:r>
    </w:p>
    <w:p>
      <w:pPr>
        <w:pStyle w:val="Normal"/>
        <w:jc w:val="both"/>
        <w:rPr>
          <w:spacing w:val="-4"/>
        </w:rPr>
      </w:pPr>
      <w:r>
        <w:rPr/>
        <w:t>Форма Спецификац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bookmarkStart w:id="13" w:name="__RefHeading___Toc501023233"/>
      <w:bookmarkEnd w:id="13"/>
      <w:r>
        <w:rPr>
          <w:rFonts w:cs="Times New Roman" w:ascii="Times New Roman" w:hAnsi="Times New Roman"/>
          <w:sz w:val="24"/>
          <w:szCs w:val="24"/>
        </w:rPr>
        <w:t>РЕКВИЗИТЫ И ПОДПИСИ СТОРОН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lang w:val="en-US"/>
              </w:rPr>
              <w:t xml:space="preserve">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упатель: 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АО «Самотлорнефтепромхим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ГРН 1048600521408 ИНН 8603118208  КПП 546050001</w:t>
            </w:r>
          </w:p>
          <w:p>
            <w:pPr>
              <w:pStyle w:val="Normal"/>
              <w:rPr/>
            </w:pPr>
            <w:r>
              <w:rPr/>
              <w:t>Юридический адрес</w:t>
            </w:r>
            <w:r>
              <w:rPr>
                <w:spacing w:val="-5"/>
              </w:rPr>
              <w:t>:</w:t>
            </w:r>
            <w:r>
              <w:rPr/>
              <w:t xml:space="preserve">  628600,  АО, ХМАО – Югра,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г. Нижневартовск, ул. Индустриальная, д. 95, стр. 1;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Почтовый адрес</w:t>
            </w:r>
            <w:r>
              <w:rPr/>
              <w:t>: 628609, АО, ХМАО-Югра, г. Нижневартовск, Бокс 962 УпоРК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ekretar@snph.biz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р</w:t>
            </w:r>
            <w:r>
              <w:rPr>
                <w:spacing w:val="-5"/>
                <w:lang w:val="en-US"/>
              </w:rPr>
              <w:t>/</w:t>
            </w:r>
            <w:r>
              <w:rPr>
                <w:spacing w:val="-5"/>
              </w:rPr>
              <w:t>с</w:t>
            </w:r>
            <w:r>
              <w:rPr>
                <w:spacing w:val="-5"/>
                <w:lang w:val="en-US"/>
              </w:rPr>
              <w:t xml:space="preserve"> 40702810038340000807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  Филиале «Екатеринбургский» АО «АЛЬФА-БАНК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г.Екатеринбург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к/с 30101810100000000964 БИК 046577964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/И.Д. Галимьянов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№ </w:t>
      </w:r>
      <w:r>
        <w:rPr>
          <w:b/>
          <w:u w:val="single"/>
        </w:rPr>
        <w:tab/>
        <w:tab/>
      </w:r>
    </w:p>
    <w:p>
      <w:pPr>
        <w:pStyle w:val="Normal"/>
        <w:jc w:val="right"/>
        <w:rPr/>
      </w:pPr>
      <w:r>
        <w:rPr>
          <w:b/>
        </w:rPr>
        <w:tab/>
        <w:t xml:space="preserve"> от </w:t>
      </w:r>
      <w:r>
        <w:rPr>
          <w:b/>
          <w:u w:val="single"/>
        </w:rPr>
        <w:tab/>
        <w:tab/>
      </w:r>
      <w:r>
        <w:rPr>
          <w:b/>
        </w:rPr>
        <w:t>.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4" w:name="__RefHeading___Toc501023234"/>
      <w:r>
        <w:rPr>
          <w:rStyle w:val="1"/>
          <w:rFonts w:cs="Times New Roman"/>
          <w:sz w:val="24"/>
          <w:szCs w:val="24"/>
        </w:rPr>
        <w:t>ПРОТОКОЛ СОГЛАСОВАНИЯ ЦЕН (ПСЦ)</w:t>
      </w:r>
      <w:bookmarkEnd w:id="14"/>
      <w:r>
        <w:rPr>
          <w:b/>
        </w:rPr>
        <w:t xml:space="preserve"> №</w:t>
      </w:r>
      <w:r>
        <w:rPr/>
        <w:t xml:space="preserve"> </w:t>
      </w:r>
      <w:r>
        <w:rPr>
          <w:u w:val="single"/>
        </w:rPr>
        <w:tab/>
        <w:tab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 Договору поставки №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.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>г. Нижневартовск</w:t>
        <w:tab/>
        <w:tab/>
        <w:tab/>
        <w:tab/>
        <w:tab/>
        <w:tab/>
        <w:tab/>
        <w:tab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1</w:t>
      </w:r>
      <w:r>
        <w:rPr>
          <w:u w:val="single"/>
        </w:rPr>
        <w:tab/>
      </w:r>
      <w:r>
        <w:rPr/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именуемое в дальнейшем «Поставщик»,  в лице </w:t>
      </w:r>
      <w:r>
        <w:rPr>
          <w:rFonts w:eastAsia="Calibri"/>
          <w:u w:val="single"/>
          <w:lang w:eastAsia="en-US"/>
        </w:rPr>
        <w:tab/>
        <w:tab/>
        <w:tab/>
        <w:tab/>
        <w:tab/>
      </w:r>
      <w:r>
        <w:rPr>
          <w:rFonts w:eastAsia="Calibri"/>
          <w:lang w:eastAsia="en-US"/>
        </w:rPr>
        <w:t xml:space="preserve">, действующего на основании </w:t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с одной стороны, и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О "Самотлорнефтепромхим", именуемое далее «Покупатель»,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становить с «___» __________ 201__ г. следующую цену на Товар и его перечень, поставляемый по Договору  поставки  №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г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</w:t>
        <w:tab/>
        <w:t>Установить срок действия настоящего Протокола с «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»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 xml:space="preserve"> 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 г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.</w:t>
        <w:tab/>
        <w:t>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2.</w:t>
        <w:tab/>
        <w:t xml:space="preserve">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</w:t>
        <w:tab/>
        <w:t xml:space="preserve">Настоящий Протокол составлен в 2 экземплярах, является неотъемлемой частью Договора поставки №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От Поставщика</w:t>
        <w:tab/>
        <w:tab/>
        <w:tab/>
        <w:tab/>
        <w:tab/>
        <w:tab/>
        <w:t>От Покупател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/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>/</w:t>
        <w:tab/>
        <w:tab/>
        <w:tab/>
        <w:tab/>
        <w:t>________________/И.Д.Галимьянов/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______ от ___.___.20___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(Составлена в рамках Решения тендерного комитета АО «СНПХ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___ от ___.___.20___г.)</w:t>
      </w:r>
    </w:p>
    <w:p>
      <w:pPr>
        <w:pStyle w:val="Normal"/>
        <w:jc w:val="right"/>
        <w:rPr>
          <w:b/>
          <w:b/>
        </w:rPr>
      </w:pPr>
      <w:r>
        <w:rPr>
          <w:b/>
        </w:rPr>
        <w:t>(Форма)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bookmarkStart w:id="15" w:name="__RefHeading___Toc501023235"/>
      <w:r>
        <w:rPr>
          <w:rStyle w:val="1"/>
          <w:rFonts w:cs="Times New Roman"/>
          <w:b w:val="false"/>
          <w:sz w:val="24"/>
          <w:szCs w:val="24"/>
        </w:rPr>
        <w:t>Спецификация</w:t>
      </w:r>
      <w:bookmarkEnd w:id="15"/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_____ от ___.___.20___г.</w:t>
      </w:r>
    </w:p>
    <w:p>
      <w:pPr>
        <w:pStyle w:val="Normal"/>
        <w:rPr/>
      </w:pPr>
      <w:r>
        <w:rPr/>
        <w:t>1.</w:t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имость в руб. РФ, без НДС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18"/>
                <w:szCs w:val="18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ДС (18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Транспортные затраты (организация доставки товара):</w:t>
      </w:r>
    </w:p>
    <w:p>
      <w:pPr>
        <w:pStyle w:val="Normal"/>
        <w:rPr/>
      </w:pPr>
      <w:r>
        <w:rPr/>
        <w:t>2.1.</w:t>
        <w:tab/>
        <w:t>Ж/д доставка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 станции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йскурант N 10-01 "Тарифы на перевозки грузов и услуги инфраструктуры, выполняемые российскими железными дор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ФЭК России от 17.06.2003 N 47-т/5, с последующими изменениями и дополн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</w:t>
        <w:tab/>
        <w:t>Доставка автомобильным транспортом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</w:t>
            </w:r>
          </w:p>
          <w:p>
            <w:pPr>
              <w:pStyle w:val="Normal"/>
              <w:jc w:val="center"/>
              <w:rPr/>
            </w:pPr>
            <w:r>
              <w:rPr/>
              <w:t>склада Покупател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оказания услуг перевозки грузов автомобильным транспорт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 xml:space="preserve">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, </w:t>
      </w:r>
      <w:r>
        <w:rPr>
          <w:spacing w:val="-3"/>
        </w:rPr>
        <w:t>Транспортной накладной,</w:t>
      </w:r>
      <w:r>
        <w:rPr/>
        <w:t xml:space="preserve">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чие условия: </w:t>
      </w:r>
    </w:p>
    <w:p>
      <w:pPr>
        <w:pStyle w:val="Normal"/>
        <w:jc w:val="both"/>
        <w:rPr/>
      </w:pPr>
      <w:r>
        <w:rPr/>
        <w:t>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709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709"/>
        <w:jc w:val="both"/>
        <w:rPr/>
      </w:pPr>
      <w:r>
        <w:rPr/>
        <w:t>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709"/>
        <w:jc w:val="both"/>
        <w:rPr/>
      </w:pPr>
      <w:r>
        <w:rPr/>
        <w:t>Настоящая Спецификация подписана Сторонами на этапе проведения в АО «Самотлорнефтепромхим» тендерной комиссии по определению Поставщика и условий поставки, вступает в силу с даты подписания соответствующего Протокола тендерного комитета.</w:t>
      </w:r>
    </w:p>
    <w:p>
      <w:pPr>
        <w:pStyle w:val="Normal"/>
        <w:jc w:val="both"/>
        <w:rPr/>
      </w:pPr>
      <w:r>
        <w:rPr/>
        <w:t xml:space="preserve">При расхождении условий согласованных Сторонами в рамках настоящей Спецификации с условиями Договора  поставки  № </w:t>
      </w:r>
      <w:r>
        <w:rPr>
          <w:u w:val="single"/>
        </w:rPr>
        <w:tab/>
        <w:tab/>
      </w:r>
      <w:r>
        <w:rPr/>
        <w:t xml:space="preserve"> от </w:t>
      </w:r>
      <w:r>
        <w:rPr>
          <w:u w:val="single"/>
        </w:rPr>
        <w:tab/>
        <w:tab/>
      </w:r>
      <w:r>
        <w:rPr/>
        <w:t>201</w:t>
      </w:r>
      <w:r>
        <w:rPr>
          <w:u w:val="single"/>
        </w:rPr>
        <w:tab/>
      </w:r>
      <w:r>
        <w:rPr/>
        <w:t>г., приоритет имеют условия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Самотлорнефтепромхим», г. Нижневартовск</w:t>
            </w:r>
          </w:p>
          <w:p>
            <w:pPr>
              <w:pStyle w:val="Normal"/>
              <w:rPr/>
            </w:pPr>
            <w:r>
              <w:rPr/>
              <w:t xml:space="preserve">Тел.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(базис) поставк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услов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/_____ __________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 И.Д. Галимьянов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93" w:right="707" w:gutter="0" w:header="709" w:top="851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2" name="WordPictureWatermark5657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65720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mto@snph.biz" TargetMode="External"/><Relationship Id="rId4" Type="http://schemas.openxmlformats.org/officeDocument/2006/relationships/hyperlink" Target="mailto:dmto@snph.bi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1:00Z</dcterms:created>
  <dc:creator>Наталья</dc:creator>
  <dc:description/>
  <cp:keywords/>
  <dc:language>en-US</dc:language>
  <cp:lastModifiedBy>Алексей Катков</cp:lastModifiedBy>
  <cp:lastPrinted>2017-12-12T16:14:00Z</cp:lastPrinted>
  <dcterms:modified xsi:type="dcterms:W3CDTF">2019-11-28T09:55:00Z</dcterms:modified>
  <cp:revision>12</cp:revision>
  <dc:subject/>
  <dc:title>ДОГОВОР ПОСТАВКИ №</dc:title>
</cp:coreProperties>
</file>